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RAPTORED v0.1�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.here it is...my first Savegame patcher i ever wrote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at your own risk, it may format your Drives 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ok i tested it with 6 (new) savegames and it wor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ED CHAR00x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Save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i mentioned before, it works 100% on NEW Save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ved directly after starting new.. No missions done..Nothing bou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make sure it's one of the new games it checks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6 bytes) of the Savegame and so it will stop if it's any other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verride this check with using the /O Parameter to pa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game (RAPTORED SAVEGAME 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responsible for any Savegame fuckups when using this! (blabl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soon as i have figured out, where the money is 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missions i'll update this program, maybe i'll d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editor and not a lame patc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want to put this out, b4 anyone else does it better :) .. l8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e on 04/05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