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S</w:t>
        <w:tab/>
        <w:t>GAMES</w:t>
        <w:tab/>
        <w:t>GOALS</w:t>
        <w:tab/>
        <w:t>ASSISTS</w:t>
        <w:tab/>
        <w:t>POINTS</w:t>
        <w:tab/>
        <w:t>GHL</w:t>
        <w:tab/>
        <w:t>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THOMSON</w:t>
        <w:tab/>
        <w:t>22</w:t>
        <w:tab/>
        <w:t>1694</w:t>
        <w:tab/>
        <w:t>527</w:t>
        <w:tab/>
        <w:t>915</w:t>
        <w:tab/>
        <w:t>1442</w:t>
        <w:tab/>
        <w:t>1989</w:t>
        <w:tab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 WALKER</w:t>
        <w:tab/>
        <w:t>12</w:t>
        <w:tab/>
        <w:t>867</w:t>
        <w:tab/>
        <w:t>264</w:t>
        <w:tab/>
        <w:t>502</w:t>
        <w:tab/>
        <w:t>766</w:t>
        <w:tab/>
        <w:t>1977</w:t>
        <w:tab/>
        <w:t>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STUPINSKI</w:t>
        <w:tab/>
        <w:t>19</w:t>
        <w:tab/>
        <w:t>1446</w:t>
        <w:tab/>
        <w:t>323</w:t>
        <w:tab/>
        <w:t>774</w:t>
        <w:tab/>
        <w:t>1097</w:t>
        <w:tab/>
        <w:t>1973</w:t>
        <w:tab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LE SHACK</w:t>
        <w:tab/>
        <w:t>13</w:t>
        <w:tab/>
        <w:t>978</w:t>
        <w:tab/>
        <w:t>553</w:t>
        <w:tab/>
        <w:t>879</w:t>
        <w:tab/>
        <w:t>1432</w:t>
        <w:tab/>
        <w:t>1973</w:t>
        <w:tab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.J. SMIFF</w:t>
        <w:tab/>
        <w:t>10</w:t>
        <w:tab/>
        <w:t>713</w:t>
        <w:tab/>
        <w:t>317</w:t>
        <w:tab/>
        <w:t>646</w:t>
        <w:tab/>
        <w:t>963</w:t>
        <w:tab/>
        <w:t>1980</w:t>
        <w:tab/>
        <w:t>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 SANTIA</w:t>
        <w:tab/>
        <w:t>11</w:t>
        <w:tab/>
        <w:t>757</w:t>
        <w:tab/>
        <w:t>566</w:t>
        <w:tab/>
        <w:t>452</w:t>
        <w:tab/>
        <w:t>1018</w:t>
        <w:tab/>
        <w:t>1982</w:t>
        <w:tab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EVERSON</w:t>
        <w:tab/>
        <w:t>22</w:t>
        <w:tab/>
        <w:t>1460</w:t>
        <w:tab/>
        <w:t>240</w:t>
        <w:tab/>
        <w:t>814</w:t>
        <w:tab/>
        <w:t>1054</w:t>
        <w:tab/>
        <w:t>1959</w:t>
        <w:tab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K ROBERTS</w:t>
        <w:tab/>
        <w:t>13</w:t>
        <w:tab/>
        <w:t>1001</w:t>
        <w:tab/>
        <w:t>641</w:t>
        <w:tab/>
        <w:t>289</w:t>
        <w:tab/>
        <w:t>930</w:t>
        <w:tab/>
        <w:t>1973</w:t>
        <w:tab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RYAN</w:t>
        <w:tab/>
        <w:tab/>
        <w:t>6</w:t>
        <w:tab/>
        <w:t>471</w:t>
        <w:tab/>
        <w:t>265</w:t>
        <w:tab/>
        <w:t>426</w:t>
        <w:tab/>
        <w:t>691</w:t>
        <w:tab/>
        <w:t>1976</w:t>
        <w:tab/>
        <w:t>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PROVOST</w:t>
        <w:tab/>
        <w:t>13</w:t>
        <w:tab/>
        <w:t>909</w:t>
        <w:tab/>
        <w:t>87</w:t>
        <w:tab/>
        <w:t>260</w:t>
        <w:tab/>
        <w:t>347</w:t>
        <w:tab/>
        <w:t>1989</w:t>
        <w:tab/>
        <w:t>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OUELLETE</w:t>
        <w:tab/>
        <w:t>14</w:t>
        <w:tab/>
        <w:t>1017</w:t>
        <w:tab/>
        <w:t>392</w:t>
        <w:tab/>
        <w:t>910</w:t>
        <w:tab/>
        <w:t>1302</w:t>
        <w:tab/>
        <w:t>1974</w:t>
        <w:tab/>
        <w:t>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Y PHILLIPS</w:t>
        <w:tab/>
        <w:t>14</w:t>
        <w:tab/>
        <w:t>1073</w:t>
        <w:tab/>
        <w:t>836</w:t>
        <w:tab/>
        <w:t>1221</w:t>
        <w:tab/>
        <w:t>2057</w:t>
        <w:tab/>
        <w:t>1977</w:t>
        <w:tab/>
        <w:t>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CHENRY</w:t>
        <w:tab/>
        <w:t>8</w:t>
        <w:tab/>
        <w:t>626</w:t>
        <w:tab/>
        <w:t>335</w:t>
        <w:tab/>
        <w:t>435</w:t>
        <w:tab/>
        <w:t>770</w:t>
        <w:tab/>
        <w:t>1973</w:t>
        <w:tab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E ORWELL</w:t>
        <w:tab/>
        <w:t>8</w:t>
        <w:tab/>
        <w:t>608</w:t>
        <w:tab/>
        <w:t>429</w:t>
        <w:tab/>
        <w:t>620</w:t>
        <w:tab/>
        <w:t>1049</w:t>
        <w:tab/>
        <w:t>1971</w:t>
        <w:tab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 MCCARTHY</w:t>
        <w:tab/>
        <w:t>7</w:t>
        <w:tab/>
        <w:t>544</w:t>
        <w:tab/>
        <w:t>379</w:t>
        <w:tab/>
        <w:t>397</w:t>
        <w:tab/>
        <w:t>776</w:t>
        <w:tab/>
        <w:t>1987</w:t>
        <w:tab/>
        <w:t>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HENRY</w:t>
        <w:tab/>
        <w:t>21</w:t>
        <w:tab/>
        <w:t>1197</w:t>
        <w:tab/>
        <w:t>370</w:t>
        <w:tab/>
        <w:t>807</w:t>
        <w:tab/>
        <w:t>1177</w:t>
        <w:tab/>
        <w:t>1974</w:t>
        <w:tab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J LAROCQUES</w:t>
        <w:tab/>
        <w:t>9</w:t>
        <w:tab/>
        <w:t>661</w:t>
        <w:tab/>
        <w:t>311</w:t>
        <w:tab/>
        <w:t>566</w:t>
        <w:tab/>
        <w:t>877</w:t>
        <w:tab/>
        <w:t>1986</w:t>
        <w:tab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IE GORDON</w:t>
        <w:tab/>
        <w:t>23</w:t>
        <w:tab/>
        <w:t>1550</w:t>
        <w:tab/>
        <w:t>894</w:t>
        <w:tab/>
        <w:t>1302</w:t>
        <w:tab/>
        <w:t>2196</w:t>
        <w:tab/>
        <w:t>1988</w:t>
        <w:tab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HARDING</w:t>
        <w:tab/>
        <w:t>15</w:t>
        <w:tab/>
        <w:t>865</w:t>
        <w:tab/>
        <w:t>60</w:t>
        <w:tab/>
        <w:t>465</w:t>
        <w:tab/>
        <w:t>525</w:t>
        <w:tab/>
        <w:t>1985</w:t>
        <w:tab/>
        <w:t>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DUBOIS</w:t>
        <w:tab/>
        <w:t>16</w:t>
        <w:tab/>
        <w:t>916</w:t>
        <w:tab/>
        <w:t>759</w:t>
        <w:tab/>
        <w:t>294</w:t>
        <w:tab/>
        <w:t>1053</w:t>
        <w:tab/>
        <w:t>1981</w:t>
        <w:tab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FARNSWORTH</w:t>
        <w:tab/>
        <w:t>20</w:t>
        <w:tab/>
        <w:t>1083</w:t>
        <w:tab/>
        <w:t>1126</w:t>
        <w:tab/>
        <w:t>1443</w:t>
        <w:tab/>
        <w:t>2569</w:t>
        <w:tab/>
        <w:t>1986</w:t>
        <w:tab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ASTLBERRY</w:t>
        <w:tab/>
        <w:t>16</w:t>
        <w:tab/>
        <w:t>1175</w:t>
        <w:tab/>
        <w:t>568</w:t>
        <w:tab/>
        <w:t>499</w:t>
        <w:tab/>
        <w:t>1067</w:t>
        <w:tab/>
        <w:t>1983</w:t>
        <w:tab/>
        <w:t>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DEREKSON</w:t>
        <w:tab/>
        <w:t>10</w:t>
        <w:tab/>
        <w:t>769</w:t>
        <w:tab/>
        <w:t>185</w:t>
        <w:tab/>
        <w:t>1329</w:t>
        <w:tab/>
        <w:t>1514</w:t>
        <w:tab/>
        <w:t>1979</w:t>
        <w:tab/>
        <w:t>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ALABRESE</w:t>
        <w:tab/>
        <w:t>25</w:t>
        <w:tab/>
        <w:t>1248</w:t>
        <w:tab/>
        <w:t>221</w:t>
        <w:tab/>
        <w:t>1041</w:t>
        <w:tab/>
        <w:t>1262</w:t>
        <w:tab/>
        <w:t>1975</w:t>
        <w:tab/>
        <w:t>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BELLEVEAUX</w:t>
        <w:tab/>
        <w:t>12</w:t>
        <w:tab/>
        <w:t>828</w:t>
        <w:tab/>
        <w:t>953</w:t>
        <w:tab/>
        <w:t>732</w:t>
        <w:tab/>
        <w:t>1685</w:t>
        <w:tab/>
        <w:t>1978</w:t>
        <w:tab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BERNARD</w:t>
        <w:tab/>
        <w:t>15</w:t>
        <w:tab/>
        <w:t>1094</w:t>
        <w:tab/>
        <w:t>608</w:t>
        <w:tab/>
        <w:t>1013</w:t>
        <w:tab/>
        <w:t>1621</w:t>
        <w:tab/>
        <w:t>1987</w:t>
        <w:tab/>
        <w:t>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ALAMONDE</w:t>
        <w:tab/>
        <w:t>19</w:t>
        <w:tab/>
        <w:t>1345</w:t>
        <w:tab/>
        <w:t>294</w:t>
        <w:tab/>
        <w:t>1538</w:t>
        <w:tab/>
        <w:t>1832</w:t>
        <w:tab/>
        <w:t>1984</w:t>
        <w:tab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ALLEN</w:t>
        <w:tab/>
        <w:t>12</w:t>
        <w:tab/>
        <w:t>932</w:t>
        <w:tab/>
        <w:t>480</w:t>
        <w:tab/>
        <w:t>1008</w:t>
        <w:tab/>
        <w:t>1488</w:t>
        <w:tab/>
        <w:t>1977</w:t>
        <w:tab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ARPENTIER</w:t>
        <w:tab/>
        <w:t>19</w:t>
        <w:tab/>
        <w:t>1017</w:t>
        <w:tab/>
        <w:t>3520</w:t>
        <w:tab/>
        <w:t>3.46</w:t>
        <w:tab/>
        <w:tab/>
        <w:t>1980</w:t>
        <w:tab/>
        <w:t>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 REDMOND</w:t>
        <w:tab/>
        <w:t>15</w:t>
        <w:tab/>
        <w:t>890</w:t>
        <w:tab/>
        <w:t>3044</w:t>
        <w:tab/>
        <w:t>3.42</w:t>
        <w:tab/>
        <w:tab/>
        <w:t>1977</w:t>
        <w:tab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 STANLEY</w:t>
        <w:tab/>
        <w:t>14</w:t>
        <w:tab/>
        <w:t>804</w:t>
        <w:tab/>
        <w:t>2982</w:t>
        <w:tab/>
        <w:t>3.71</w:t>
        <w:tab/>
        <w:tab/>
        <w:t>1982</w:t>
        <w:tab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VON NEUMAN</w:t>
        <w:tab/>
        <w:t>12</w:t>
        <w:tab/>
        <w:t>585</w:t>
        <w:tab/>
        <w:t>1873</w:t>
        <w:tab/>
        <w:t>3.2</w:t>
        <w:tab/>
        <w:t xml:space="preserve"> </w:t>
        <w:tab/>
        <w:t>1975</w:t>
        <w:tab/>
        <w:t>19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