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FLARE</w:t>
        <w:br/>
        <w:t xml:space="preserve">     This releases a flare (decoy), used primarily to divert infra-red-guided</w:t>
        <w:br/>
        <w:t xml:space="preserve">     missiles.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DIRECT FLIGHT CONTROLS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Cursor-up key/Joystick up/Mouse up               - Lower the nose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Cursor-down key/Joystick down/Mouse down         - Elevate the nose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Cursor-left key/Joystick left/Mouse left         - Bank Left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Cursor-right key/Joystick right/Mouse right      - Bank Right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Space-bar/Joystick fire/Mouse Left Button        - Launch/Fire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ESC - EJECT (Press twice)</w:t>
        <w:br/>
        <w:t xml:space="preserve">             - F1 - Front                        - F6 - South facing</w:t>
        <w:br/>
        <w:t xml:space="preserve">     Inside |  F2 - Rear               Outside  |  F7 - Zoom in</w:t>
        <w:br/>
        <w:t xml:space="preserve">     cock- =   F3 - Left                plane  =   F8 - Zoom out</w:t>
        <w:br/>
        <w:t xml:space="preserve">     pit    |  F4 - Right                       |  F9 - Behind</w:t>
        <w:br/>
        <w:t xml:space="preserve">             - F5 - Satellite                    - F10 - North facing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 - MFD 1                     F - Flaps toggle</w:t>
        <w:br/>
        <w:t xml:space="preserve">     2 - MFD 2                     G - Gear toggle</w:t>
        <w:br/>
        <w:t xml:space="preserve">     3 - MFD 3                     H - HUD toggle</w:t>
        <w:br/>
        <w:t xml:space="preserve">     8 - Supercruise               J - Joystick</w:t>
        <w:br/>
        <w:t xml:space="preserve">     - - RPM -                     K - Keyboard</w:t>
        <w:br/>
        <w:t xml:space="preserve">     + - RPM +                     X - Break lock</w:t>
        <w:br/>
        <w:t xml:space="preserve">     E - ECM on/off                C - Cockpit on/off</w:t>
        <w:br/>
        <w:t xml:space="preserve">     T - Change target lock        B - Brakes toggle</w:t>
        <w:br/>
        <w:t xml:space="preserve">     P - Pause                     M - Mouse</w:t>
        <w:br/>
        <w:t xml:space="preserve">     A - Autopilot Toggle          &lt;Return&gt; - Weapon selection</w:t>
        <w:br/>
        <w:t xml:space="preserve">     S - Stealth toggle            &lt;Space bar&gt; - Fire/Trigger</w:t>
        <w:br/>
        <w:t xml:space="preserve">     &lt;Del&gt; - Break lock            &lt;Help&gt; - Level wings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NUMRERIC KEYBOARD:</w:t>
        <w:br/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* - Supercruise mode (100% Thrust)</w:t>
        <w:br/>
        <w:t xml:space="preserve">     - - RPM -</w:t>
        <w:br/>
        <w:t xml:space="preserve">     + - RPM +</w:t>
        <w:br/>
        <w:t xml:space="preserve">     . - FLARE</w:t>
        <w:br/>
        <w:t xml:space="preserve">     0 - CHAFF</w:t>
        <w:br/>
        <w:t xml:space="preserve">     1 - MFD 1</w:t>
        <w:br/>
        <w:t xml:space="preserve">     2 - MFD 2</w:t>
        <w:br/>
        <w:t xml:space="preserve">     3 - MFD 3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