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PLAY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NON-PLAYER CHARACTERS (NPC'S) THAT CAN JOIN THE PART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.  SOME ARE FOUND AS BONES THAT CAN B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PC LIST SHOWS THE CLASS, ALIGNMENT, RACE/GENDER, ABILITY SCO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IT POINTS.  THE LIST ALSO SHOWS THE LOCATION WHERE YOU FIND THE N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INITIAL STATUS AND ANY EQUIPMENT THE NPC HAS ON-HAND OR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|CALANDRA                       TANG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|LEVEL 9 FIGHTER                LEVEL 7/7 FIGHTER/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      |CHAOTIC GOOD                   NEUTR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/GENDER     |HUMAN FEMALE                   HALF-EL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  |18/36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   |13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         |8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   |15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      |16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       |14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     |76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|CATACOMB LEVEL 2               SILVER TOWER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LOCATION 35                    LOCA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|INJURED (CAPTIVE)             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     |HELMET+1, LONGSWORD+1          SHORT SWORD+1, SHIEL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SHIELD+1, PLATE MAIL+2         PLATE MAIL, HOL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SPELLBOOK, SKULL KEY         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IRON 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|AMBER                          IN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|LEVEL 7/7 THIEF/MAGE           LEVEL 6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      |NEUTRAL GOOD                   CHAOTIC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/GENDER     |ELF FEMALE                     HALFLING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  |14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   |17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         |12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   |18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      |9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       |17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     |36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|TEMPLE LEVEL                   CATACOMB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LOCATION 32                    LOCA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|DEAD (BONES)                   INJURED (CAP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     |MAGIC DUST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LETTER TO KEL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|SHORN DIERGAR                  SAN-R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|LEVEL 8 CLERIC                 LEVEL 8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      |LAWFUL NEUTRAL                 CHAOTIC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/GENDER     |DWARF MALE                     EL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  |15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   |14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         |13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   |14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      |13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       |16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     |40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|CATACOMB LEVEL 2               CATACOMB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LOCATION 27                    LOCATIO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|OKAY (CAPTIVE)                 DEAD (B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     |NONE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