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IS LEVEL, LIKE SILVER TOWER LEVEL 1, IS MADE OF FINELY 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WITH A GLOSSY FINISH. FLYING SNAKES AND GAS SPORES ARE ENCOU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WAY TO THE NORTH DESCENDS TO SILVER TOWER LEVEL 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STAIRWAY TO THE NORTH LEADS UP TO SILVER TOWER LEVEL 2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STAIRWAY TO THE SOUTH DESCENDS TO SILVER TOWER LEVEL 2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 PLAQUE ON THE WEST WALL READS, "THE WAY WAY THROUGH THREE IS TW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NORTH AND SOUTH WALLS EACH HAVE A PLAQUE WITH THE NUMBER 'I'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 FIREBALL IS FIRED AT THE PARTY WHEN THEY ENTER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NORTH AND SOUTH WALLS EACH HAVE A PLAQUE WITH THE NUMBER 'III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GAS SPORE ATTACKS WHEN THIS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THE WEST AND EAST WALLS EACH HAVE A PLAQUE WITH THE NUMBER 'II'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 MAGIC MOUTH IN THE NORTH WALL SPEAKS TO THE PARTY. AFTER TH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, THE PARTY MUST QUICKLY MOVE TO THE EAST OR WEST OR THE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A FIREBALL COMING FROM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FLYING SNAKE GUARDS THIS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THE DOOR TO THE SOUTH IS STUCK AND NEEDS TO BE FORCED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TWO PACKS OF ROTTEN FOOD ARE O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 FLYING SNAKE GUARDS THIS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FOUR FLYING SNAKES GUARD THIS ROOM. ONE OF THE SNAKES DROPS A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WHEN THE PARTY ENTERS THIS AREA FOR THE FIRST TIME, AN AP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S BEFORE THEM. SHE PRESENTS A TEST TO THE PARTY. AFTER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ROOM AT LOCATION 17 OR 18, THIS CORRIDOR IS SEA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A BONE KEY LIES ON THE FLOOR HERE. WHEN THE PARTY PICKS IT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GRATULATED BY THE APPARITION FOR MAKING THE CORRECT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SHE OPENS THE PASSAGE TO ALLOW THE PARTY TO LEAVE THEN S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BEHIND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WHEN THE PARTY ENTERS THIS LOCATIONS THEY ARE CHASTISED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HOICE AT LOCATION 16. THE PARTY IS THEN PUNISHED WITH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TELEPORTED TO LOCATION 27 OF THIS LEVEL WITH A BONE KEY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THIS CORRIDOR CAN ONLY BE OPENED WHEN THE MAGIC MOUTH AT LOCATION 4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A RED GEM LIES I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A GAS SPORE ATTACKS WHEN THE DOO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A FLYING SNAKE GUARDS THE ROOM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A TRIANGULAR NICHE SET IN THE NORTH WALL CONTAINS FIVE POTIONS OF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AND A CLERICAL SCROLL OF RAIS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PRESSING A SECRET BUTTON ON THE EAST WALL REVEALS A HIDDE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LYING ON THE FLOOR ARE A PAIR OF LEATHER BOOTS, A SET OF BAND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2, A SHORT SWORD +3 AND A CURSED POLEARM -2 CALLED "LEE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A MAGIC MOUTH SET IN THE WEST WALL SPEAKS TO THE PARTY. A FEM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ARE ALSO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A BONE LOCK SET IN THE EAST WALL REQUIRES A BONE KE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A GAS SPORE GUARDS THE CORRIDOR AT EACH OF THESE LOCATIONS. THE 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HEN THE PARTY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A FLYING SNAKE GUARDS THE CORRIDOR AT EACH OF THESE LOCATION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KES DROPS A RING OD ADORNMENT WHEN SLAIN. THIS RING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THE DARKMOON LOCK SET IN THE EAST WALL REQUIRES A DARKMOON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A FLYING SNAKE GUARDS THE CORRIDOR AT EACH OF THESE LOC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PARTY WHEN THE ROOM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A COMPOSITE BOW, FIVE ARROWS +1, A POTION OF EXTRA-HEA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MENT SCROLL LIE ON THE FLOOR HERE. THE PARCHMENT SCROL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AP OF SILVER TOWER LEVEL 3 LOCATIONS 16A-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THE WALL TO THE SOUTH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A PLAQUE IN THE SOUTH WALL READS, "GREED MAY BE YOUR DOWNFALL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A TRIANGULAR NICHE SET IN THE SOUTH WALL TURNS ANY SMALL IT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INTO A ROCK. THIS WORKS ON ANY SMALL OBJEC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S, HOLY SYMBOLS, KHELBEN'S COIN, KEYS AND THE MANTIS ID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A-36C  WHEN THE PARTY REACHES LOCATION 36A THEY ARE WARNED TO 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TRAP. IF THE PARTY CONTINUES ON TO LOCATION 36B THE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ING DARKMOON PRIEST HOLDING DOWN A PRESSURE PLATE. AT LOCATION 36C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HERES OF FIRE, A HELM, A POTION OF HEALING AND A SET OF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 THE ONLY WAY TO GET THIS TREASURE IS TO KILL THE PRIEST. ONC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 THE GEAR BECOMES ACCESSIBLE BUT THE PRESSURE PLATE CLOS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RAPPING THE PARTY FOR ALL ETERNITY. THE TREASUR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AINABLE IF THE PARTY DESIRES TO CONTINUE WITH ITS QUEST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LEAVE THE PRIES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THE DARKMOON LOCK SET IN THE NORTH WALL REQUIRES A DARKMO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A MAGIC MOUTH SET IN THE NORTH WALL REQUIRES A PACK OF ROTTEN F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TS 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FIVE ROCKS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A MAGIC MOUTH SET IN THE NORTH WALL REQUIRES THE MANTIS IDOL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WER LEVEL 1 LOCATION 32 TO ANSWER ITS RIDDLE. WHEN THE ID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MAGIC MOUTH OPEN S THE DOOR AT LOCATIO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A MAGIC MOUTH SET IN THE SOUTH WALL REQUIRES THE RED GEM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20 TO ANSWER ITS 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CARVED IN THE WALL HERE IS A STONE MOUTH. IT HAS NO FUNCTION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O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A-34C  THE PARTY CAN DESTROY THE WEST WALL BY HACKING AT I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EAST WALL DISAPPEARS AND THE PARTY IS ATTACKED BY FLYING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TION 43B AND 43C. LYING ON THE FLOOR AT 43B IS A TWO-HAND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OR A MAGE SCROLL OF DIS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A MAGIC MOUTH SET IN THE SOUTH WALL REQUIRES THE LONG SWO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NGER" FOUND ON SILVER TOWER LEVEL 1 LOCATION 8 OR THE POLEA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ECH" FOUND ON SILVER TOWER LEVEL 2 LOCATION 25 TO ANSWER ITS 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A MAGIC MOUTH SET IN THE NORTH WALL REQUIRES ANY POTION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A MAGIC MOUTH SET IN THE SOUTH WALL REQUIRES ANY SCROLL OR PAR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ITS 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THIS DOOR OPENS WHEN THE RIDDLES TO THE MAGIC MOUTHS AT LOCATIONS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 40 41, 44, 45 AND 46 ARE ALL ANSW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WHEN THE PARTY REACHES THIS LOCATION THEY ARE FINALLY WELC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DARKMOON BY THEIR SARCASTIC HOST, DRAN DRAGGORE. DRAN THE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T LOCATION 47 FORCING THE PARTY TO CONTINUE DEEPER IN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THE STAIRS HERE LEAD UP TO SILVER TOWER LEVEL 3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A-50B  A SECRET BUTTON ON THE FLOOR OF THE NORTH WALL AT LOCATION 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INVISIBLE TELEPORTER AT LOCATION 50B. IF THE TELE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ED OFF, THE PARTY TRANSPORTS BACK TO LOCATION 50A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TO. THIS EFFECTIVELY MAKES THE CORRIDOR APPEAR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- WHEN THE PARTY ENTERS THIS LOCATION, THEY ARE ROTATE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COMPASS, TURN AROUND AND THEN CONTINU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- A FLYING SNAKE GUARDS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- A FLYING SNAKE ATTACKS THE PARTY WHEN THE DOOR O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- A GAS SPORE STANDS GUARD HERE. IT DOES NOT MOVE, BUT MUST BE S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TRIANGULAR NICHE SET IN THE WEST WALL BEHIND IT. THE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TION OF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- A FLYING SNAKE GUARDS THIS ROOM. WHEN KILLED IT DROPS A DARKMO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- A GAS SPORE GUARDS THE RO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- A MAGE SCROLL OF DISINTEGRATION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