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HERE CONSIST OF LARGE FITTED STONES COVERED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. TEMPLE DARKMOON GUARDS ARE ENCOUNTERED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S LEAD BACK UP TO THE TEMPLE LEVEL 1 LOCA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 SINGLE ROCK LIES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WO ROCKS ARE A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RE IS A PRESSURE PLAT HERE.  WHEN ANY WEIGHT IS 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 IT OPENS THE DOOR TO THE NORTH.  THIS ONLY HAPPEN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OOR REMAIN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WO DARKMOON GUARDS ARE HERE. ONE DROPS A GRAY KEY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LEVER ON THIS WALL OPENS THE DOO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RE IS A NICHE IN THE WALL AT EACH OF THESE LOCATION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 IRON RATION. A DARKMOON GUARD ATTACKS WHEN THE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FRAIL, IRON-BOUND BARREL SITS AT EACH OF THESE LOCATIONS.  HA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S DESTROYS THEM AND SOMETIMES REVEALS IRON RATIONS. A BARR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CONTAINS THREE POUCHES OF 'MAGIC DUST' (SNIFF! SNIFF!) THIS DU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NORTED?,) RESTORES A CHARACTER FROM THE EFFECTS OF A MEDUSA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'S GAZ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HERE IS A PRESSURE PLATE HERE. WHEN ANY WEIGHT IS 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 IT OPENS THE DOOR TO THE EAST. IT NEEDS TO BE WEIGH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 NICHE ON THIS WALL HOLDS A GRE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KEYHOLE IS SET IN THIS WALL. IT REQUIRES THE USE OF A GRE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 HALFLING THIEF NAMED INSAL IS IMPRISONED HERE. HE ASKS TO JOIN YOU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PON HIS RELEASE. IF YOU LET HIM JOIN THE PARTY HE STEALS A F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PARTY THE FIRST TIME YOU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A DARKMOON GUARD PATROL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THERE IS A SECRET BUTTON ON THE EAST WALL THAT REVEALS A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TO CATACOMB LEVEL 1 LOCA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THIS STAIRWAY GOES BACK UP TO CATACOMB LEVEL 1 LOCATIONS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-16B  A GIANT SPIDER APPEARS AT BOTH LOCATIONS 16A WHEN YOU STEP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THE REMAINS OF AN ELF ARE HERE. IF YOU ATTEMPT TO PICK THE ELF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RUMBLES TO DUST. UNDERNEATH THE BODY LIES A CLERICAL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, A MAGE SCROLL OF MAGIC MISSILE, A COPPER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TH A PARTIAL MAP OF CATACOMB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 KEYHOLE IN THE WALL HERE REQUIRES A GUARD KEY TO OPEN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TWO TEMPLE GUARD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A-20D A LEVER ST INTO THE WALL AT 20A CLOSES THE PIT AT 20B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NTO 20C CAUSES BOTH THE PIT AT 20B AND THE DOOR TO THE 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FOUR TEMPLE GUARDS WAIT BEHIND THE EAST DOOR AND ATTAC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TWO OF THE GUARDS DROP A GREY KEY WHEN SLAIN. THE LEVER 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T 20D CLOSES THE PIT. THE PIT LEADS DOWN TO LEVEL 2 SUB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THERE IS A SECRET BUTTON ON THE EAST WALL THAT OPENS A PA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THIS STAIRWAY DESCENDS CATACOMBS LEVEL 2 SUBLEVEL 1, LOCATION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A KEYHOLE IS SET INTO THE WALL. A GREY KEY IS REQUIR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A KEYHOLE IS SET INTO THE SOUTH WALL THAT REQUIRES A GREY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THE SOUTH. A KEYHOLE IS ALSO LET INTO THE NORTH WALL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THAT OPENS THIS LOCK BUT A THIEF CAN PICK IT. ALSO, STE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8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FOUR TEMPLE GUARDS WAIT AT BOT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THE WATER BASIN IN THE SOUTH WALL HOLDS A DAGGE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ON THE FLOOR LIES A HORN CALLED "NORTH WIND" AND A SCROL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TEMPL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STEPPING INTO THIS AREA CAUSES THE DOOR ON THE NORTH WALL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TWO TEMPLE GUARDS WAIT HERE. ONE DROPS A GREY KEY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THIS STAIRWAY DESCENDS TO CATACOMB LEVEL 1 SUBLEVEL 2, LOCATIO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THE STAIRWAY HERE GOES UP TO CATACOMB LEVEL 1 LOCATION 30.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 SECRET BUTTON REVEALS A NICHE WHEN PRESSED. THE NICHE HO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LING AND A CLERICAL SCROLL OF 'RAISE D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THIS STAIRWAY DESCENDS TO CATACOMB LEVEL 2 SUBLEVEL1, LOCATIO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THIS STAIRWAY DESCENDS TO CATACOMB LEVEL 1 SUBLEVEL 3, LOCATION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A MACE CALLED "THUMPER," A LONG SWORD -3, AND A DAGGER -2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RGON" ARE HERE. THE ONLY WAY TO DROP THESE ITEMS IS TO CAST A '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'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A-37B  AT 37B A SECRET PASSAGE APPEARS WHEN A DARKMOON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OCK ON THE NORTH WALL. A LARGE SPIDER APPEARS AT LOCATIONS 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RET PASSAG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