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LARGE FITTED STONES COVERED WITH DEAD MOSS MAKE UP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  THIS IS THE LAIR OF MANY GIANT ANTS WHICH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LEAD UP TO CATACOMB LEVEL 3 LOCA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T EACH OF THESE LOCATIONS LARGE SCRATCH MARKS APPEAR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 ROCK, A SPIDER KEY, TWO FEMURS AND TWO SKULLS A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T EACH OF THESE LOCATIONS, ON THE NORTH WALL IS AN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 LAIR. THE OPENING IS TOO SMALL FOR THE PARTY TO EN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 GIANT ANT MAY BE SEEN COMING OU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T EACH OF THESE LOCATIONS SITS THE REMAINS OF BROKEN CLAY J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ON THE FLOOR AT THIS LOCATION IS A FEMUR, A SKULL, TWO ROC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+2 CALLED "SA SH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RE ARE TWO FEMUR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ON THE FLOOR HERE IS SOME GIANT ANT ICHOR (BLOOD), THREE DAR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+1 AND A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 PAIR OF LEATHER BOOTS AND A FEMUR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SHIELD +1 AND A FEMUR A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SET OF CHAIN MAIL, A DAGGER, A LONG SWORD -2 AND A DARKMOON K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 SKULL AND A HELM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HELM, A SET OF PLATE MAIL, A PAIR OF LEATHER BOOTS, A P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E POISON', A LONG SWORD +1 AND A HORN CALLED "WEST WIND"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