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ZURE TOWER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THE FIRST LEVEL OF THE AZURE TOWER IS MORE OF A RECEIV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S HERE CONSIST OF FINELY CARVES, AQUA-COLORED STONES WITH A G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. THERE ARE NO MONSTERS OR CREATURES ON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HE STAIRS SOUTH OF HERE DESCEND TO TEMPLE LEVEL LEVEL 2 LOCATION 4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THE PART ENDS UP HERE WHEN THEY FALL THROUGH THE PIT ON AZUR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6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THE PART ENDS UP HERE WHEN THEY FALL THROUGH THE PIT ON AZUR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6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THE PART ENDS UP HERE WHEN THEY FALL THROUGH THE PIT ON AZUR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6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THE PART ENDS UP HERE WHEN THEY FALL THROUGH THE PIT ON AZUR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THE PART ENDS UP HERE WHEN THEY FALL THROUGH THE PIT ON AZUR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6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THE PART ENDS UP HERE WHEN THEY FALL THROUGH THE PIT ON AZUR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THERE IS AN ILLUSIONARY WALL TO THE EAS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A-9B  THE TELEPORTER AT 9A TRANSPORTS THE PARTY TO LOCATION 9B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A MAGE SCROLL OF HOLD MONSTER AND A POLISHED CHROME SHIELD +2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HERE. IN ADDITION TO ADDED PROTECTION, THE SHIELD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DER +2 TO HIS/HER SAVES AGAINST PARALYZATION ATTACKS FROM BASIL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USAE. THIS SHIELD IS ALSO ONE OF THE SIX SHIELDS NEEDED TO GAI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RE TOWER LEV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A-11B  THE TELEPORTER AT 11A TRANSPORTS THE PARTY TO LOCATION 11B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E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THE PART ENDS UP HERE WHEN THEY FALL THROUGH THE PIT ON AZUR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THE PART ENDS UP HERE WHEN THEY FALL THROUGH THE PIT ON AZUR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THE PART ENDS UP HERE WHEN THEY FALL THROUGH THE PIT ON AZUR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THE PART ENDS UP HERE WHEN THEY FALL THROUGH THE PIT ON AZUR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THE PART ENDS UP HERE WHEN THEY FALL THROUGH THE PIT ON AZUR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THE PART ENDS UP HERE WHEN THEY FALL THROUGH THE PIT ON AZUR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3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A-18C  WHEN THE PARTY STEPS ON THE PRESSURE PLATE AT LOCATION 18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PPEARS IN THE SOUTH WALL AT LOCATION 18B. AS SOON AS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OFF OF THE PRESSURE PLATE, THE TELEPORTER DISAPPEARS. THEREFOR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MUST LEAVE AN ITEM BEHIND TO WEIGH IT DOWN. ONCE THE PRESSURE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IGHED DOWN, THE PARTY HAS APPROXIMATELY 5 SECONDS OF REAL TIM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TTON AND PRESS IT. PRESSING THE BUTTON CREATES A TELEPOR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18C. THE TELEPORTER TRANSPORTS THE PARTY TO LOCATION 23B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- THE PART ENDS UP HERE WHEN THEY FALL THROUGH THE PIT ON AZUR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35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- A PLAQUE ON THE EAST WALL HERE READS, "YOU WILL PA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- A PLAQUE ON THE WEST WALL READS, "ONE I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- A BUTTON SET IN THE WEST WALL OPENS THE DOOR TO THE EAST WHEN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INTO THE NICHE SET IN THE SOUTH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A-23B  THE TELEPORTER AT 23A TRANSPORTS THE PARTY TO LOCATION 2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- THE STAIRWAY TO THE WEST LEADS UP TO AZURE TOWER LEVEL 2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