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 THE LEGEND OF DARKMOON IS AN ALL 3-D LEGE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OLE PLAYING ADVENTURE BASED ON THE POPULAR AD&amp;D 2ND EDI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ON AN ORIGINAL STORY CREATED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:+:+:+:+:+::+:+:+:+:+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DENIZENS OF DARKMO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:+:+:+:+:+::+:+:+:+:+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: CAN BE KILLED B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WOLVES: USE YOUR FIGHTER... DON'T WAST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(7TH LEVEL): USES 'HOLD PERSON' SPELL...COUNTER-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VE PARALYSIS' AND HOLD 'PERSON SPELL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(7TH LEVEL): USE 'HOLD PERSON' SPELL IF THERE ARE MORE THAN 3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, THEY THROW KN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PIDERS: USE RANGED WEAPONS... DO NOT GO INTO CLOSE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(8TH LEVEL): DEFEAT THE SAME WAY AS 7TH LEVEL CL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AL WARRIORS: MAGIC RARELY AFFECTS THEM, YOU'LL JUST HAVE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.. TRY STANDING IN A DOORWAY TO PROTECT THE REAR RANKS AND NEVE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R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OYLES: USE MAGICAL WEAPONS AND SPELLS.. NEVER LET THEM SUR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OUS CUBES: THROW DAGGERS, ROCKS AND SPELLS FROM A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S: KEEP BACK AND USE RANGED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(7TH LEVEL): SAME OTHER CLERICS, BUT NEVER ATTACK WITH A WOUND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WARRIORS: MAKE SURE TO HAVE 'REMOVE PARALYSIS' SPELLS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WASPS: USE SPELLS AND RANGED WEAPONS..' FIREBALL' IS  MOST EFFE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NAKES: VULNERABLE TO ALL WEAPONS AND SPELLS, READY THE FRO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WO WEAPONS AND HAVE 'NEUTRALIZE POISON' SPELL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PORES: THROW A ROCK OR DAGGER FROM A DISTANCE TO KILL THEM SAF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'WISPS: PREPARE WITH 'PRAYER', 'PROTECTION VS. EVIL 10' RADIU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STE' SPELLS BEFORE COMBAT.. USE TWO WEAPONS PER CHARACTER AND HACK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S: COMPLETELY MAGIC RESISTANT! NEVER STAND STILL, DODG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ATTACK ON THE FLANK.. USE TWO WEAPONS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1  - NO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BASILISKS: USE THE DODGE AND ATTACK METHOD AS THEY WILL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S TO STONE... SAVE YOUR GAME BEFORE ATTACKING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TES: TRY 'DODGE AND ATTACK', SPELLS AND RANG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UARDIAN DAEMONS: IMMUNE TO COLD-BASED AND ELECTRIC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LIGHTNING BOLT').. YOU NEED A +2 OR GREATER WEAPON TO EVEN HIT 'EM!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DGE.. AND DON'T GET SURROU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SERVANTS: CAN ONLY BE HIT BY MAGICAL WEAPONS.. ATTAC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A 'HASTE' SPELL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: CAN PETRIFY PART MEMBERS.. MAKE SURE YOU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LISHED SHIELDS' BEFORE ATTACKING, AND USE 'PRAYER' AND 'HASTE'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XIMIZ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 PRIS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S: VERY DANGEROUS! IMMUNE TO COLD-BASED ATTACKS..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GHTNING BOLT' SPELLS TO WEAKEN 'EM BEFORE CLOSE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(9TH LEVEL): SWING AND DODGE 'TILL THEY HAVE USED THEI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EBALL' OR 'ICE STORM' SPELLS THEN WIPE 'E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HOUNDS: IMMUNE TO FIRE, TRY 'CONE OF COLD' AND 'ICE STORM'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HA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: VULNERABLE TO COLD-BASED SPELLS (TRY THE 'CONE')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UT IMMUNE TO NORM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LAYERS: IMMUNE TO MAGIC, APPROACH WITH CAUTION!!! BEGIN DODGIN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'EM! - RUN IN, SWING ONCE OR TWICE, RUN AWAY.. REPEAT A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N DRAGGORE!: HOPE YOU MAKE IT OUT AL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