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IMSON TOW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THE WALLS HERE A CONSTRUCTED OF BRASS AND ALL THE FL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ED. SALAMANDERS AND MIND FLAYERS INHABIT THIS LEVEL. (NOTE: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 BEFORE THEY ENTER THIS LEVEL. RESTING ON THIS LEVEL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NUMBER OF MIND FLAYERS AT LOCATION 4A-4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PARTY ENTERS THIS LEVEL HERE. THE HOLE THEY CAME THROUGH CLO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. THERE IS NO TURNING BACK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-2D  THE NORTH WALL AT LOCATION 2A, THE WEST WALL AT LOCATION 2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WALL AT LOCATION 2C, AND THE SOUTH WALL AT LOCATION 2D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ARY WALLS. WHEN THE PARTY PASSES THROUGH ONE OF THEM,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SALAMANDERS FROM THE SURROUNDING AREA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WHEN THE ILLUSIONARY WALLS AT LOCATIONS 2A-2D DISAPPEAR, A SALA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F THESE LOCATIONS ATTACKS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-4B  STEPPING ON THE INVISIBLE PRESSURE PLATE AT LOCATION 4A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TO THE ROOM AND RELEASES TWO MIND FLAYERS AT EACH LOCATION 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THE LARGE CRYSTAL BALL SET IN THE FLOOR SHOWS VISIONS OF THE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D/OR FUTURE . THE CRYSTAL BALL IS FASTENED TO THE FLOOR SO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TAKE IT AS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-6B  STEPPING ON THE INVISIBLE PRESSURE PLATE AT LOCATION 6A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OPEN AND RELEASE THE SALAMANDERS FROM LOCATION 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-7B  CASTING A DISPEL MAGIC SPELL ON EACH TRIANGULAR NICH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WALL CAUSES THE EAST DOOR TO OPEN. THE NICHE AT 7A CONTAINS TH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 AND THE NICHE AT 7B CONTAINS THE AMULET OF DEATH. THE AMUL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RESURRECTS A CHARACTER IF USED AND THE AMULET OF DEATH KI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F USED. BOTH AMULETS HAVE ONE CHARGE IN THEM. TO USE TH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, PLACE IT IN A LIVE CHARACTER'S HAND AND USE IT LIKE YOU W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IT IS RECOMMENDED THAT THE PARTY NOT USE THE AMULET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 ONE OF DRAN'S SERVANTS LIES DYING ON THE FLOOR HERE. HE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F DRAN'S FOUL MOOD AND THEN DISAPPEARS IN A PUFF OF BLACK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. THE STONE CROSS PORTAL KEY ALSO LIES ON THE FLO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THE STAIRS TO THE EAST LEAD UP TO CRIMSON TOWER LEVEL 2 LOCA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WHEN THE PARTY ARRIVES HERE FROM LOCATION 9 THE DOOR BEH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, PREVENTING YOU FROM TURN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DRAN DRAGGORE WAITS AT HIS ALTAR IN THIS ROOM PREPARING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WITH YOUR PARTY. IT IS RECOMMENDED THAT YOU REST THE PARTY, CA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ORY SPELLS, AND SAVE THE GAME AT THIS POINT. DRAN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FOR THE PARTY WHEN YOU FIRST DEFEAT HIM.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RE SCEPTER IS READIED IN ONE OF THE CHARACTER'S HANDS. THE SCE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ERTAIN AMOUNT OF PROTECTION AGAINST DRAN'S FIRE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FOR A VERY LIMITED TIME. REVIVE THE SCEPTER'S PROTEC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IRES. REMEMBER, IT IS BETTER TO NICKLE AND DIME A POWERFUL OP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ATHER THAN TRY TO FIGHT HIM FACE-TO-FACE. GOOD LUCK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