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TACOMB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THE WALLS HERE CONSIST OF LARGE FITTED STONES COVERED WITH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. TEMPLE DARKMOON PRIESTS AND SKELETAL WARRIORS INHABIT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N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THIS STAIRWAY LEADS UP TO CATACOMB LEVEL 1 SUBLEVEL 2, LOCATION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A KEYHOLE SET INTO THE NORTH WALL REQUIRES A GREY KEY TO OP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-3C  THERE IS A LEVER IN THE WEST WALL AT 3A. WHEN THE LEVER IS PU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TRAP IS TRIGGERED AT 3C. THE BEST WAY TO AVOID THE FIREBALL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 STEP BACK AFTER THE LEVER IS PULLED. ONCE THE FIREBALL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, A SKULL KEY APPEARS IN THE NICHE AT 3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THE SKULL LOCK SET INTO THE WALL REQUIRES A SKULL KEY TO OP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UPON ENTERING THIS AREA THE DOOR TO THE NORTH OPENS, AND FOUR 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(FROM LOCATION 6) CHARGE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THERE ARE FOUR SKELETAL WARRIORS WAITING TO AMBUSH ANYONE STEPP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UPON ENTERING THIS AREA THE DOOR TO THE EAST OPENS AND THREE 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AND ONE DARKMOON PRIEST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THREE SKELETAL WARRIORS AND ONE DARKMOON PRIEST ARE WAITING HE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 DROPS A SKULL KEY WHEN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 A SKULL LOCK IN THE WEST WALL REQUIRES A SKULL KEY TO OPEN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THREE SKELETAL WARRIORS AND A DARKMOON PRIEST GUAR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A ROBE +1, ONE DAGGER +2 AND A SKULL KEY LI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THE DOOR HERE IS JAMMED AND MUST BE FORCED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FOUR SKELETAL WARRIORS ARE AT EACH OF THESE LOCATIONS. THEY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&amp; 14A - TWO SKELETAL WARRIORS AND TWO DARKMOON PRIESTS STAND GU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14 AND 14A.  THEY ATTACK WHEN YOU ENTER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AN AXE +2 CALLED "THE BAIT," AND A SHORT SWORD +2 CALLED "STING,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OOTS, A NORMAL HELMET, TWO IRON RATIONS, AND TWO CLERICAL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A 'CURE SERIOUS WOUNDS' SPELL LIE IN A P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A NICHE HERE CONTAINS A DARKMOON KEY AND A CLERICAL SCRO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UTRALIZE POISO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- A SECRET BUTTON ON THE WALL OPENS A SECRET PASSAGE TO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- A POTION OF 'VITALITY' AND A POTION OF 'CURE POISON' ARE F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- THE WALL TO THE SOUTH IS AN IL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- A BUTTON IN THE NORTH WALL RAISES AND LOWERS THE CELL DO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- A FEMUR LIES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- A BUTTON IN THE SOUTH WALL RAISES AND LOWERS THE CELL DO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- A SKULL RESTS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- A BUTTON IN THE NORTH WALL RAISES AND LOWERS THE CELL DO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- A BUTTON IN THE SOUTH WALL RAISES AND LOWERS THE CELL DO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- A BUTTON IN THE NORTH WALL RAISES AND LOWERS THE CELL DO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- A DWARVEN CLERIC NAMED SHORN DIERGAR IS IMPRISONED HERE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AT HE WILL ASK TO JOIN YOU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- SET INTO THE SOUTH WALL IS A BUTTON THAT RAISES AND LOWERS A CE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- THE DECOMPOSED BODY OF THE DROW MAGE SAN-RAAL LIES HE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RRECTED, HE MAKES A WORTH COMP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- A BUTTON IN THE NORTH WALL RAISES AND LOWERS THE CELL DO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- TWO DARKMOON PRIESTS ARE GUARDING THE PASSAG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- A SKULL LOCK REQUIRING A SKULL KEY OPENS THE DOOR TO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 - TWO DARKMOON PRIESTS ARE HERE. THEY DROP A HOLY SYMBOL AND A DARK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EN S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 - A SHIELD +1, A SET OF PLATE MAIL +2, A LONG SWORD +1, A HELM +1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RATION, A MAGIC USER'S SPELL BOOK, AND A SKULL KEY LI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- A FEMALE WARRIOR NAMED CALANDRA IS CHAINED TO THE WALL HER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OF HER CHAINS SHE ASKS TO JOIN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 - TWO DARKMOON PRIESTS GUARD THI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 - A SECRET BUTTON IN THE NORTH WALL OPENS A SECRET PASSAGE BEY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 - THE WALL TO THE NORTH IS AN IL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 - SET INTO THE WALL TO THE NORTH AT EACH LOCATION IS A DARKMOON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QUIRES A DARKMOON KEY TO OPEN THEIR RESPECTIV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- THERE IS A NICHE IN THE NORTH AND WEST WALLS HERE. THE NORTH NICHE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TIONS OF 'HEALING' AND ONE POTION OF 'SPEED'. THE WEST NICHE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 NAMED "EAST WIND" AND A PAGE TORN OUT OF WENTLY KELSO'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- SOME NOTES FROM WENTLY KELSO'S JOURNAL ARE F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 - ON THE FLOOR AT EACH OF THESE LOCATIONS IS BLOOD. WHAT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POOR WEN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 - THE REMAINS OF A LETTER FROM WENTLY TO DRAN LIES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A-44B  STEPPING ONTO THE PRESSURE PLATE AT 44A TRIGGERS A FIREBALL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4B THAT HEADS TOWARD YOU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A-45C  STEPPING ONTO THE PRESSURE PLATE AT 45A TRIGGERS A FIREBALL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5B THAT HEADS TOWARD YOUR PARTY. THE EAST WALL AT 45C IS FRAIL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KNOCKED DOWN BY BASHING IT. ONCE BASHED, THE WALL REVEALS ON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IRS DESCENDING TO CATACOMB LEVEL 3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A-46B  STEPPING ONTO THE PRESSURE PLATE AT 46A TRIGGERS A FIREBALL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6B THAT HEADS TOWARD YOU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 - THIS STAIRWAY LEADS UP TO CATACOMB LEVEL 1 SUBLEVEL 3, LOCATION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 - THIS STAIRWAY DESCENDS TO CATACOMB LEVEL 1, LOCATION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A-50B  THE PIT ON CATACOMB LEVEL 1 LOCATION 20B LEADS TO HERE (50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ROCK OR OTHER SMALL ITEM THROUGH THE CELL DOOR AND HIT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ST WALL AT LOCATION 50B TO RAISE THE CEL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 - THE LOCK ON THE WEST WALL HERE HAS NO KEY TO OPEN IT. A THIEF MAY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TO OPEN THE DOOR TO THE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 - A MAGE SCROLL OF 'LIGHTNING BOLT' AND A SKULL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