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ER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IS IS THE FIRST LEVEL OF THE SILVER TOWER. THE WALL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 CARVED STONES POLISHED TO A GLOSSY FINISH. THRI-KREEN (M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) ARE ENCOUNTERED IN THE FIRST PORTION OF THIS LEVEL AND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S ARE ENCOUNTERED IN THE LAS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S DESCEND TO TEMPLE LEVEL 1 LOCATION 14.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ENTERS THIS LOCATION A "SPIRIT" WELCOMES THEM TO THIS "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-2W  ON THE FLOOR AND CEILING AT EACH OF THESE LOCATIONS SITS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THE PARTY SUFFERS SEVERE DAMAGE WHENEVER THEY ENT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THERE ARE ALSO A NUMBER OF PADS THAT 'BLINK'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LUSIVE PATH TO THE EAST WALLS OF LOCATIONS 2U AND 2V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ENTERS LOCATION 2R, THE EAST WALLS AT 2U AND 2V DISAPPEA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PATH WITH AS LITTLE DAMAGE AS POSSIBLE, THE PARTY MU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PADS CORRECTLY. THE OPTIMUM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,2F,2I,2J,2K,2O,2S,2R,2V. THESE PADS CAN ONLY BE ENTERED SAFE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, SO TIMING IS IMPORTANT. THE PAD AT LOCATION 2J NEVER REAL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HE PARTY SUFFERS DAMAGE WHEN THEY ENTER IT. WHEN THE EAST W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2U AND 2V DISAPPEAR, A NUMBER OF MANTIS WARRIORS ARE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. THE PARTY MUST DISPOSE OF THESE CREATURE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CAUSE THE BLINKING LIGHT PADS ARE CONTINUALLY CYCLING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TO SLAY A MANTIS WARRIOR STANDING IN FRONT OF THE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TEP FORWARD (IF POSSIBLE). THIS GETS THE PARTY OFF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SO THAT THEY CAN DEAL WITH THE MANTIS WARRIORS WITHOUT RECEIV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AT LOCATION 2P A CURSED AXE -2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RE ARE FOUR MANTIS WARRIORS WAITING HERE. THEY ATTACK THE PAR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WALL DISAPPEARS IN AN ATTEMPT TO KEEP THEM ON THE LIGHT PAD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TIS WARRIORS DROPS A BONE KEY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 LEVER SET IN THE SOUTH WALL TURNS THE BLINKING LIGHT PA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IS IN THE ON POSITION. IN ADDITION, THIS LEVER ALSO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S AT LOCATIONS 2A, 2B, 2D AND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 BONE LOCK IN THE EAST WALL REQUIRES A BONE KE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 BUTTON IN THE NORTH WALL OPENS THE W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 MANTIS EGG SITS ON THE FLOOR. IF THE PARTY HACKS IT OPEN,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WARRIOR EMERGES AND INSTANTL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A CURSED LONG SWORD -2 CALLED "HUNGER" LIES ON THE FLOOR HE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READIED, THE CHARACTER WIELDING IT CONSUMES FOOD TWIC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 PLAQUE ON THE NORTH WALL READS, "WHAT CAN BE TRUS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 TRIANGULAR NICHE IS SET IN THE NORTH WALL. IF THE PARTY PUT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NICHE, THE ITEM IS REPLACED WITH A WAND OF LIGHTN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 PLAQUE ON THE NORTH WALL READS, "NOTHING VENTURED, NOTHING G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 MANTIS WARRIOR GUARDS THIS ROOM. ON THE FLOOR LIES A POLE ARM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A MANTIS WARRIOR GUARDS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A DYING MANTIS WARRIOR LIES ON THE FLOOR HERE. IF THE PARTY H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T ATTACKS THE PARTY (THE UNGRATEFUL BASTARD!) IT DROPS A M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A HALF-ELVEN FIGHTER/CLERIC NAMED TANGLOR SLEEPS ON THE FLOOR HE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PPED WITH PLATE MAIL, A DAGGER, AND A HOLY SYMBOL. HE ASK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. A SHORT SWORD +1 AND A SHIELD +1 ARE FOUN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A LONE MANTIS WARRIOR GUARDS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A MAGIC MOUTH ON THE WEST WALL WAITS HERE. AFTER THE MOUTH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UST PLACE THREE BONES IN THE MOUTH TO GAIN A B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 MANTIS LOCK SET IN THE NORTH WALL REQUIRES A MANTIS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 COPPER LOCK SET IN THE SOUTH WALL REQUIRES A COPPER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 STAIRS TO THE WEST LEAD UP TO LOCATIO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TWO MANTIS WARRIORS GUARD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THE PARTY'S ATTENTION IS DRAWN TO THE WEST BY TWO MANTIS WARRIO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TIS WARRIORS USES A SPHERE OF FIRE CAUSING A FIREBALL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PARTY. STEPPING BACK INTO THE CORRIDOR TO THE SOUT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O MIS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A-22C  AT 22A IS A BUTTON SET INTO THE EAST WALL. AT 22C IS A P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T IN THE SOUTH WALL. THE PARTY MUST THROW AN ITEM AT TH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 WHICH WILL CAUSE THE SOUTH WALL TO DISAPPEAR AND A PIT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. PRESSING THE BUTTON AT 22A CAUSES THE PIT AT 22B TO DISAPPEA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ACCESS TO LOCATION 23. IF THE PARTY FALLS THROUGH THE PIT AT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D UP AT LOCA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A MANTIS KEY LIES ON THE 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IF THE PARTY FELL THROUGH THE PIT AT 22B THEY END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IF THE PARTY FELL THROUGH THE PIT AT 22C THEY END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A-26B  STEPPING IN THE TELEPORTER AT LOCATION 26A TRANSPORTS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A MAGE SCROLL OF BLUR AND A MAGE SCROLL OF DISPEL MAGIC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RE. THEY ARE GUARDED BY A MANTIS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AN IRON RATION LIES ON THE 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A MANTIS LOCK SET IN THE NORTH WALL REQUIRES A MANTIS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A MANTIS WARRIOR GUARDS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IF THE PARTY HAS NOT DEALT WITH THE EGGS IN THIS ROOM WHEN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, ALL UNDAMAGED EGGS SUDDENLY HATCH, MAKING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IGHT. THERE IS ALSO A PAIR OF EYES WITH GREEN GEM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ALL. IF THE LEFT GEM IS REMOVED THEN PUT BACK, THE SOUTH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REVEALING A HIDDE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A COPPER KEY, A SPHERE OF FIRE, AND A MANTIS IDOL ALL LIE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THE STAIRS TO THE EAST DESCEND TO LOCAT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THE BONE LOCK SET IN THE SOUTH WALL REQUIRES A BONE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THERE ARE THREE GIANT WASPS AT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THERE ARE TWO GIANT WASP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THERE ARE FOUR GIANT WASPS AT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A COPPER KEY, A FEMUR AND A POTION OF CURE POISON LIE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SET IN THE WEST WALL IS THE GIANT WASP NEST. THE NES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FROM ANY SPELLS OR BLOWS DIRECTED AT IT. GIANT WASP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FROM THE NEST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A-40E  THERE IS A PRESSURE PLATE ON THE FLOOR AT LOCATION 40A.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IS PRESSURE PLATE RESETS ALL THE LEVERS AND PITS AT LOCATIONS 4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C, 40D, AND 40E.  TO OPEN THE FOUR DOORS IN THE SOUTHERN CORRID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THE PARTY MUST PULL THE LEVERS IN THE DOWN POSI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40B, 40C, 40E. AS EACH OF THESE LEVERS ARE PULLED A P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PRECEDING LEVER STARTING WITH LOCATION 40D WHEN THE L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 IS PULLED. WHEN THE LEVER AT 40E IS PULLED THE DOOR TO THE SOUTH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TY GAINS ACCESS TO THE SOUTHERN CORRIDOR AND THE SECR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47. PRESSING THE BUTTON AT 47 CAUSES AN INVISIBLE B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VER THE BIT AT 40D THUS ALLOWING THE PARTY TO GO BACK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AT 40D. PULLING THE FINAL LEVER AT 40D OPENS THE LAST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RRIDOR. FALLING INTO THE PITS LEADS TO THE FOLLOWING LO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 FALLS TO LOCATIONS 41, 40C FALLS TO LOCATION 42, 40D FALLS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AND 40E FALLS TO LOCATION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THE PARTY LANDS HERE AFTER FALLING THROUGH THE PIT AT LOCATION 4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THE PARTY LANDS HERE AFTER FALLING THROUGH THE PIT AT LOCATION 4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THE PARTY LANDS HERE AFTER FALLING THROUGH THE PIT AT LOCATION 4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THE PARTY LANDS HERE AFTER FALLING THROUGH THE PIT AT LOCATION 4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A-45B  STEPPING INTO THE TELEPORTER AT 45A TRANSPORTS THE PAR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- A PLAQUE ON THE EAST WALL READS, "FAITH IS THE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A SECRET BUTTON AT THE BOTTOM OF THE WEST WALL CAUSES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TO FORM OVER THE PIT AT 40D, THUS ALLOWING THE PARTY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LEVER. PULLING THE LEVER OPENS THE DOOR TO THE WEST OF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A COPPER LOCK IN THE EAST WALL REQUIRES A COPPER KE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- WHEN THE PARTY FIRST REACHES THIS LOCATION, THE SPIRIT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1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- THIS TELEPORTER SUPPOSEDLY CONTINUES THE "TEST"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ENCOUNTERED AT 49. THE SPIRIT IS LYING. SHOULD THE PARTY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EPORTER, THEY SUFFER SOME DAMAGE AND ARE TRANSPO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A-51B  THIS TELEPORTER SUPPOSEDLY LEADS TO CERTAIN DEATH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ENCOUNTERED AT 49. THE SPIRIT IS LYING. STEPP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TRANSPORTS THE PARTY TO LOCATION 51B, THUS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". THE STAIRS SOUTH AT 51B LEAD UP TO SILVER TOWER LEVEL 2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- STEPPING INTO THIS TELEPORTER TRANSPORTS THE PARTY TO THE DOOR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5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