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LVER TOWER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LIKE THE TWO LEVELS PRIOR TO THIS ONE, THIS LEVEL IS MADE 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LY CARVED STONES, POLISHED TO A FINE GLOSSY FINISH. DREADED BEH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O'WISPS INHABIT THIS LEVEL AND ARE ENCOUNTERED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AN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THE EAST STAIRS DESCEND TO SILVER TOWER LEVEL 2 LOCATION 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THE STAIRS TO THE EAST LEAD UP TO SILVER TOWER LEVEL 3 LOCA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THE STAIRS TO THE WEST DESCEND TO SOLVER TOWER LEVEL 3 LOCATION 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QUE ON THE NORTH WALL READS, "FOUR KEYS AND ONE DOOR. FIND THEM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A-4F  A TELEPORTER IS AT EACH OF THESE LOCATIONS. THESE TELEPOR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DESTINATIONS, SO NO TRUE PATTERN EXISTS FOR THESE TELEPOR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DORS CONTAINING THE TELEPORTERS AT 4B, 4C, 4D AND 4F ALL HAVE DARK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(SEE LOCATION 5) WHICH ARE NEEDED FOR THE LOCKS AT LOCATION 6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ELEPORTING BETWEEN THESE LOCATIONS TO GET ALL OF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SET IN THE WALLS AT EACH END OF THESE CORRIDORS IS A SHELF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HAND. IN EACH OF THESE HANDS RESTS A DARKMO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AT EACH OF THESE LOCATIONS IS A DARKMOON LOCK. EACH LOCK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 DARKMOON KEY TO OPEN THE DOOR TO THE 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A BEHOLDER WAITS FOR THE PARTY HERE. A FEMUR LIES ON THE FLOO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OLDER DROPS ANOTHER WHEN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WHEN THE PARTY REACHES THIS LOCATION, THE DOOR TO THE SOUTH OPEN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OLDER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A SECRET BUTTON AT THE BOTTOM OF THE SOUTH WALL REVEALS A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VE. THIS ALCOVE HAS THREE POTIONS OF HEALING LYING ON THE FLOOR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N ILLUSIONARY WALL TO THE SOUTH OF HERE (SE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1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A BEHOLDER GUARDS THIS CORRIDOR FROM 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- A PLAQUE ON THE NORTH WALL READS, "THIS IS A SHELTER FROM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ATE FREE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A-12C  A WILL O'WISP WAITS TO LURE THE PARTY INTO A TRAP AT LOCATION 12A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UPON WHICH CORRIDOR THE PARTY CAME FROM.) THIS WILL O'W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THE PARTY UNTIL THE PARTY TAKES A SWING AT IT. WHEN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, THE WILL O'WISP MOVES BACK TO LOCATION 12B. IF THE PARTY MOV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ACKS THE WILL O'WISP, IT MOVES BACK AROUND THE CORNER TO 12C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ESSURE PLATE IN THE FLOOR AND A "SCORCHING HOT" HOLE IN THE W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12B. TO GET AT THE WILL O'WISP, THE PARTY IS REQUIRED TO MOV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SURE PLATE AND SUFFER THE TRAUMA OF A FIREBALL. ONCE T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'WISP MOVES TO 12C, IT REMAINS THERE TO FINISH THE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A-13B  A PLAQUE ON THE WEST WALL AT 13 READS, "THE ALCOVE IS SAFE.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PARE FOR THE JOURNEY THAT AWAITS." A BUTTON SET IN THE WEST W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B GIVES THE PARTY ACCESS TO TO LOCATIONS 16A-1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- A DAGGER AND A FEMUR LIE ON THE FLOO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- THE NORTH WALL HERE IS AN ILLUSION. IT IS PASSABLE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A-16C THE LOCATIONS MARKED 16A-16C ARE A MASS OF ILLUSIONARY AND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. ILLUSIONARY WALLS ARE NOTED ON THE MAP. WHEN THE PARTY FIRST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ALL LOCATIONS MARKED 16A ARE NON-MOVEABLE WALLS AND ALL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16C ARE MOVEABLE WALLS. SET IN THE NORTH WALL AT 16B IS A PL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S, "IN CASE OF EMERGENCE PRESS BUTTON"; AND SET IN THE WEST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UTTON. IF THE PARTY PRESSES THIS BUTTON, ALL WALLS MARKED 16A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ABLE WALLS AND ALL WALLS MARKED 16C BECOME NON-MOVABLE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- WHEN THE PARTY FIRST ENTERS THIS ROOM, A MOST AMUSING SIGHT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AT LOCATION 17, A BEHOLDER HAS MANAGED TO GET ITSELF STUCK IN A 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ILING. IF THE PARTY HELPS THE BEHOLDER OUT, IT ATTACKS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T IS FREE. IF THE PARTY ATTACKS THE BEHOLDER, IT WIGGL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PIT. A BUTTON SET IN THE SOUTH WALL AT 17 GIVES THE PARTY TH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SE TO LOCATION 18 ABOVE. BUT BEWARE: IF THE PARTY ATTA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OLDER WHILE IT WAS STUCK, THE BEHOLDER IS WAITING AT THE TOP OF THE P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- A BUTTON SET IN THE SOUTH WALL TRANSPORTS THE PARTY BACK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TOWER LEVEL 3 LOCATION 17 WHEN IT IS PRESSED. ENTERING THE P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USE THE PARTY TO FALL TO THE LEVE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- A BEHOLDER GUARDS THIS ROO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- TWO FEMURS AND A SET OF CURSED BRACERS OF PROTECTION -2 LI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- A PAIR OF LEATHER BOOTS, TWO DAGGERS, A STAFF, AND A POTION OF H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 ON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- A SHIELD +3, A HALBERD +2, AND A CRYSTAL HAMMER +2 ONC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IELDBREAKER" LIE ON THE FLOOR HERE. THE CRYSTAL HAMMER +2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Y THE AZURE SEAL AT TEMPLE LEVEL 2 LOCATION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- TWO BEHOLDERS "STAND" GUARD HERE. THERE IS ALSO A FEMUR, AN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, AND A PACK OF ROTTEN FOOD LYING ON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- A MACE AND A MAGE SCROLL OF FIREBALL ARE ON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- A BEHOLDER "STANDS" GUARD HERE. A SHORT SWORD +2 AND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KIN ARMOR +4 ALSO LIE ON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- A BEHOLDER EATING SOME POOR SOUL GREETS THE PARTY HERE. IT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EAL TURNING TO YOUR PARTY FOR DESSERT. A FEMUR, A SKULL, AND A W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L MAGIC WITH SEVEN CHARGES, LIE ON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- A WILL O'WISP ROAMS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- A PLAQUE ON THE WEST WALL READS, "A TEST OF VISION. IT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N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A-29B  A PRESSURE PLATE AT 29A PUTS UP A WALL AT LOCATION 31B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TWO WILL O'WISPS GUARD HIS CORRI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A-31C  STEPPING ON THE PRESSURE PLATE AT LOCATION 31A PUTS UP A W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31B AND REMOVES THE EAST WALL AT LOCATION 3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A-32B  STEPPING ON THE PRESSURE PLATE AT 32A RELEASES A WILL O'WIS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3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A-33B  WHEN THE PARTY ENTERS LOCATION 33A, THEY ARE TRANS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33B BY AN INVISIBLE TELEPORTER. THERE IS NO INDICA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HAS BEEN TEL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 - WHEN THE PARTY ENTERS THIS LOCATION, THEY ARE ROTATED 18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THE COMPASS, TURN AROUND, AND CONTINUE ON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A-35B  THE SOUTH WALL AT LOCATION 35A IS AN ILLUSION. STEPPING THR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 WILL O'WISP AT LOCATION 35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A-36B  AT LOCATION 36A IS AN INVISIBLE TELEPORTER. STEPPING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ER TRANSPORTS THE PARTY TO LOCATION 36B. AT LOCATION 36B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N INVISIBLE TELEPORTER. STEPPING INTO THE TELEPORTER TRANS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BACK TO 36A. THE PARTY MUST WALK INTO THE TELEPORTER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D. THE PARTY'S FACING DOES REMAIN THE SAME AS WHEN THE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TELE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A-37B  STEPPING ON THE PRESSURE PLATE AT LOCATION 37A PUTS UP A W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37B AND REMOVES THE NORTH WALL AT 37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 - A BEHOLDER AND A WILL O'WISP GUARD THIS ROOM FROM HERE.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MAIL, ONE PACK OF RATIONS, AND A RING OF SUSTENANCE ALSO LI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 - PRESSING THE SECRET BUTTON ON THE EAST WALL REVELS A HIDDEN PA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A-40C  THE FIRST TIME THAT THE PARTY ENTERS LOCATION 40A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ED BY THE APPARITION. AFTER SHE TELLS THE PARTY HOW SHE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M, SHE DISAPPEARS AND TWO BEHOLDERS POP IN AT LOCATIONS 40B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ALSO APPEARS AT 40C. THE BEHOLDERS ATTEMPT TO SURROUND THE PART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NSE INTRUDERS. THESE TWO BEHOLDERS ARE VERY NASTY, TH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ATION SPELLS AS IF THEY WERE GOING OUT OF STYLE. SAVE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NTERING THIS AREA. IT MAY TAKE A FEW 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 - AT THIS LOCATION SITS A PEDESTAL WITH THE IMPRINT OF A HAN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 THEN THE PARTY THEIR HAND IN THE IMPRINT, THEY RECEIVE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RKMOON. THE PARTY MUST HAVE THIS MARK IN ORDER TO PASS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H ON TEMPLE LEVEL 2 LOCA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