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OF THIS LEVEL ARE THE SAME AS THE ONES ABOVE -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AND COVERED WITH DEAD MOSS.  MARGOYLES AND GELATINOUS CUBES TH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. (NOTE: IT IS NOT POSSIBLE TO REST ANYWHERE ON THIS LEV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ST UP YOUR PARTY, MEMORIZE ALL SPELLS, AND SAVE YOU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STAIRWAY LEADS UP TO CATACOMBS LEVEL 2 LOCATION 4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WRITING ON THE EAST WALL READS "THERE IS NO TURNING BACK.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RE DOO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RE IS A SMALL TRIP STONE IN THE FLOOR HERE. WHEN THE PART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A DOOR CLOSES TO THE NORTH EFFECTIVELY TRAPPING THE PAR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-4E  A BUTTON IS SET INTO THE NORTH WALL AT 4A. THIS CONTROLS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TO THE WEST. IF THE BUTTON IS NOT PRESSED BEFORE THE PART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B, THEY ARE SPUN 90 DEGREES TO 4C. EACH TIME 4B-4E IS ENTERED THE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90 DEGREES COUNTER-CLOCKWISE. IF THE BUTTON AT 4A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CORRIDOR IS "TURNED"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WALL TO THE WEST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ONE GELATINOUS CUBE WAITS HERE. BENEATH IT LIES A POTION OF 'HEAL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DER KEY AND ONE SKULL. THE BUTTON ON THE EAST WALL OPE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 PRESSURE PLATE IN THE FLOOR HERE OPENS THE DOOR TO THE SOUT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OVES ONTO OR PLACES AN ITEM ON IT. IT IS THEN STUC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STAFF +1 AND A SKULL LI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-9C  AT 9A LIES A LONG SWORD -2 CALLED "HATH SKULL", A SHIELD +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RS OF 'PROTECTION' +5. WHEN ANY OF THESE ITEMS ARE TAKEN, THE W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AND 9C DISAPPEAR AND THE DOOR INTO THE ROOM CLOSES. MARGOY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 THE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FIVE MARGOYLES WAIT HERE FOR ANYONE WHO TAKES AN ITEM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THE BUTTON ON THE EAST WALL OPENS THE DOOR THAT WAS CLOSED BY 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 SPIDER LOCK IS SET IN THE WEST WALL. A SPIDER KE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AND GAIN ACCESS TO THE STAIRS THAT DESCEND TO CATACOM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A MAGE SCROLL OF 'REMOVE CURSE' 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TWO MARGOYLES GUARD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 SPIDER LOCK IS SET IN THE WEST WALL. A SPIDER KE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IN THE WES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A ROBE +1, MAGE SCROLL OF 'HASTE', AND AN AMULET AR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THERE IS A PORTAL ON THE WEST WALL. IT REQUIRES THE DAGGER O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O ACTIVATE. THE STONE GEM TAKES THE PARTY TO TEMPLE LEVEL 2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THREE IRON RATIONS AND A SPIDER KEY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 SPIDER LOCK IS SET IN THE SOUTH WALL. A SPIDER KE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 JUST WEST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A-20I  THERE IS A PRESSURE PLATE AT EACH OF THE LOCATIONS. THE SOUT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G HAS WRITING THAT READS, "YOU MUST LEAVE MANY THINGS BEHIND."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THE SOUTH THE PRESSURE PLATES AT 20A, 20C, 20G, AND 20I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EIGHED DOWN WITH AN ITEM. THE PARTY MUST THEN STEP ONTO 2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S. TO KEEP THE DOOR OPEN LEAVE AND ITEM ON THE PRESSUR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 WHILE THE PARTY IS STIL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SECRET BUTTON ON THE EAST WALL REVEALS A HIDDEN PASSAGE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SIX MARGOYLES GUARD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A SECRET BUTTON ON THE NORTH WALL OPENS A PASSAGE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THE WALL TO THE WEST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FIVE MARGOYLES GUARD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 THE WALL TO THE NORTH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THERE IS A NICHE SET IN THE NORTH WALL. THE NICHE HOLDS TWO ARROW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MOON KEY, A SPHERE OF FIRE, A POTION OF 'HEALING' AND A P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-HEALING'. THE SPHERE ALLOWS ANY CHARACTER TO THROW A FIREB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HAS ON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THERE IS A NICHE SET IN THE NORTH WALL THAT CONTAINS A SPIDER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FIRE, AND A STONE GEM PORTAL KEY. AN AXE IS ALSO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A SECRET BUTTON ON THE WEST WALL REVEALS A HIDDEN ROOM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THERE IS A LONG BOW, EIGHT ARROWS +2, AND A CLOAK OF PROTECTIO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OONSHADE"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A MARGOYLE GUARDS THIS HIDDEN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 A SECRET BUTTON ON THE NORTH WALL OPENS A PASSAGE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THREE MARGOYLES GUARD THIS ROOM. ONE DROPS A GREY KEY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THERE IS A DARKMOON LOCK SET IN THE WEST WALL. IT REQUIRES A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PEN THE DOO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THERE IS A DARKMOON LOCK SET IN THE WEST WALL. IT REQUIRES A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PEN THE DOO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THERE IS A SPIDER LOCK SET IN THE WEST WALL. IT REQUIRES A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PEN THE DOO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A NICHE IN THE EAST WALL CONTAINS A DARKMOON KEY AND A HOR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TH WIND".  THE STAIRS LEAD UP TO CATACOMB LEVEL 3, LOCATION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THE STAIRS DESCEND TO CATACOMB LEVEL 3 LOCATION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THE STAIRS LEAD UP TO CATACOMB LEVEL 2 SUBLEVEL 2, LOCATION 48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GREY LOCK SET INTO THE EAST WALL THAT OPENS A SECRET NICH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KEY IS USED. THE NICHE CONTAINS A MAGE SCROLL OF 'DETECT MAGIC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SCROLL OF 'SHOCKING GRASP', A MAGE SCROLL OF 'FIREBALL' AND A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 'RAISE DEA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