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RER'S GUIDE TO TEMPLE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PS AND LEVEL DESCRIPTIONS PROVIDE A LOCATION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MAJOR EVENTS IN THE GAME.  IT ASSUMES THA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IS ALWAYS AT THE TOP OF THE PAGE.  THE MONSTER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USUALLY MOVING ABOUT, SO THEIR LISTED LOCATIONS ARE APPROXIM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NUMBERS GIVEN WITH LETTERS CONNECT EVENTS, FOR EXAMPLE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T "1A" CAUSES A FIREBALL TO SHOOT FROM "1B" OR STEPP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AT "2A" TRANSPORTS THE PARTY TO "2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AREA SURROUNDING TEMPLE DARKMOON IS A SMALL FOREST. 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ARGER COUSINS, DIRE WOLVES, INHABIT THE FORES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 ROCK LIES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AN OLD WOMAN IS ENCOUNTERED AT ONE OF THESE AREAS. YOU MAY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DARKMOON OR ATTACK HER.  IF YOU INQUIRE, YOU CAN HAVE HER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E ENTRANCE.  IF SHE IS ATTACKED A SCROLL LINKING 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A RUSTED DAGGER 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O THE SOUTH IS AN ILLUSIONARY "WALL" OF TREES. YOU MAY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WALL" TO FIND A SET OF STAIRS LEADING DOWN TO SUBLEVEL 1, LOC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STAIRS LEADING BACK TO THE FOREST AREA, 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LYING ON THE GROUND WITH SOME ROTTEN FOOD IS A SET OF '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 MAGE'S SCROLL WITH THE SPELL 'BLUR' 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TWO ARROWS LI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 SHALLOW GRAVE CAN BE FOUND AT EACH OF THESE LOCATIONS. IF THEY'RE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 RANDOM NUMBER OF FEMURS OR SKULL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E ENTRANCE TO TEMPLE DARKMOON IS IN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