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ZURE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WALLS OF THIS LEVEL ARE LIKE THE WALLS OF THE LEVE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UILT OF FINELY CARVED, AQUA-COLORED STONES WITH A GLOSSY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S AND BULETTES INFEST THIS ENTI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IRS TO THE EAST DESCEND TO AZURE TOWER LEVEL 1 LOCA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T EACH OF THESE LOCATIONS IS A STONE CARVING OF AN ELDERLY ELF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ING UPWARD WITH SIGHTLESS EYES, AND A PRESSURE PLATE ON THE FLOO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PLACES IN THE MIDDLE OF THE NORTH WALL OF THE RO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E OR CLERIC CASTS DISPEL MAGIC ON THE STONE CARVING, ONE OF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DISAPPEARS. IN ALL, THREE DISPEL MAGIC SPELLS ARE NEED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MAGIC WALLS, STARTING WITH THE SOUTHERNMOST WALL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. THE PARTY MUST STAND DIRECTLY IN FRONT OF THE CARV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WALLS WITH THE DISPEL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 BULETTE GUARDS THIS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HERE IN HIS MAGICAL DAIS SITS THE ELDERLY ELF OF THE STONE CAR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2. ALAIN HAS TRAPPED HIMSELF HERE AND NOW LIVES I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. HE REQUESTS THAT THE PARTY HELP RELEASE HIM FROM HIS TOR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HIM TO TOUGH ONE OF THE PARTY MEMBERS. SHOULD THE PART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THE CHARACTER TOUCHED GAINS SUFFICIENT EXPERIENCE POINTS TO RAI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SHOULD THE CHARACTER BE MULTI-CLASSED, THEN THE CHARACTER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ERIENCE POINTS TO RAISE ONE LEVEL IN 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NY NUMBER OF BASILISKS ARE ENCOUNTER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-6F  A SERIES OF PITS ARE LOCATED IN THIS CORRIDOR. STARTING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A PIT OPENS FOR ABOUT 3 SECONDS, AND THEN CLOSES, AT WHICH TIME A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T LOCATION 6B FOR THREE SECONDS AND THEN CLOSES. THIS CYCLE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T IN THIS CORRIDOR. WHEN THE LAST PIT AT LOCATION 6F CL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STARTS OVER BY THE PIT OPENING AT LOCATION 6A. TO PAS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WHEN COMING FROM THE NORTH, SIMPLY FOLLOW BEHIND THE PIT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OCATION. IF THE PARTY IS COMING FROM THE SOUTH, WAIT FOR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T 6F AND THEN MOVE QUICKLY TO THE AREA JUST NORTH OF LOCATION 6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AST, THEN WAIT FOR THE PIT TO CLOSE AT LOCATION 6C AND QUICK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PITS BEFORE THEY START TO CYC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FIVE BASILISKS GUARD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A RED "SOUL GEM" LIES ON THE FLOOR. THE GEM IS ONE OF THRE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AT LOCATION 1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THE NORTH WALL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NY NUMBER OF BASILISKS ARE ENCOU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 RED "BODY GEM" LIES ON THE FLOOR. THE GEM IS ONE OF THRE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DOOR AT LOCATION 1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-12B  THE TELEPORTER AT LOCATION 12A TRANSPORTS THE PARTY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A-13B  THE TELEPORTER AT LOCATION 13A TRANSPORTS THE PARTY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A-14B  THE TELEPORTER AT LOCATION 14A TRANSPORTS THE PARTY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A-15B  THE TELEPORTER AT LOCATION 15A TRANSPORTS THE PARTY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A RED "HEART GEM" LIES ON THE FLOOR. THIS GEM IS ONE OF THRE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DOOR AT LOCATION 1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A PLAQUE ON THE WEST WALL READS, "WHEN THE HEART, BODY, AND SOU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, THE FUTURE REVEALS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A-18B  A LARGE ENGRAVING SET IN THE NORTH WALL AT LOCATION 18A OPEN 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LOCATION 18B WHEN THE GEMS CALLED THE "SOUL GEM", "BODY GE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GEM" ARE PLACED IN IT. THERE IS NO SPECIFIC ORDER TO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THE PARTY ENDS UP HERE WHEN THEY FALL THROUGH THE PIT ON AZUR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THE PARTY ENDS UP HERE WHEN THEY FALL THROUGH THE PIT ON AZUR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A PLAQUE ON THE EAST WALL READS, "THE SE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A BULETTE GUARDS THE ROOM HERE. IT DOES NOT ATTACK UNLESS ATTAC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A CRYSTAL KEY WHEN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A-23F  SET IN THE FLOOR AT EACH LOCATION IS A PRESSURE PLAT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STEPS ONTO THE PRESSURE PLATE, THE WALL SECTION TO THE SOUTH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PARTY'S EXIT TO THE SOUTH.  THE PARTY MUST STEP ONTO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RKED 23A AND THROW TWO ITEMS ONTO THE PRESSURE PLATE MARKED 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PPING ONTO 23C AND THROWING TWO ITEMS ONTO 23A WORKS AS WELL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WALL SECTION TO MOVE TOWARDS THE ITEMS AND ALLOWS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WALL SECTION. THE PRESSURE PLATES MARKED 23D-23F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ITEMS, SO THROWING ANYTHING ONTO THEM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THE PARTY ENDS UP HERE WHEN THEY FALL THROUGH THE PIT ON AZUR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THE PARTY ENDS UP HERE WHEN THEY FALL THROUGH THE PIT ON AZUR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THE PARTY ENDS UP HERE WHEN THEY FALL THROUGH THE PIT ON AZUR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INSERT (AND THEN REMOVE) THE "EYE OF TALON" INTO THE IND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THIS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A-28B  A PRESSURE PLATE SET IN THE FLOOR OPENS THE DOORS TO THE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AND EAST. WHEN THESE DOORS OPEN A BULETTE FROM 28B RUSHES F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E BUTTON ON THE EAST WALL OPENS THE DOOR AT LOCATION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THE CRYSTAL LOCK SET IN THE SOUTH WALL REQUIRES A CRYSTAL KE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A-30F  A LEVER SET IN THE NORTH WALL AT LOCATIONS 30A-30C.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, A BUTTON IS SET INTO THE SOUTH WALL. PULLING THE LEVERS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A AND 30B AND PRESSING THE BUTTON AT 30D REMOVES THE TRANSPAREN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LOCATION 30E. THIS ALLOWS THE PARTY TO FOLLOW THE NEW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THE AMULET OF LIFE LOCATED AT 30F ON THE FLOOR.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S AT 30A-30C ARE PULLED AND THE BUTTON AT 30D IS PRESSED, A BASIL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AT LOCATION 32. THE AMULET OF LIFE RESURRECTS A DE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ONLY. TO USE THE AMULET, PUT IT IN A LIVE CHARACTER'S H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A WEAPON. THE PARTY LANDS AT LOCATIONS 30A, 30B, OR 30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HROUGH THE PITS ON FROST GIANT PRISON LEVEL LOCATION 8A-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A-31B  A BUTTON SET IN THE NORTH WALL CLOSES THE DOOR WHEN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PLATE AT 31B OPENS THE DOOR WHEN THE BASILISK FROM LOCATIO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WHENEVER THE LEVERS AT 30A-30C ARE PULLED AND THE BUTTON AT 30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BASILIS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A-33B  A BUTTON SET IN THE SOUTH WALL HERE RELEASES A BASILISK AT 33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A PIT SET IN THE FLOOR HERE LEADS TO AZURE TOWER LEVEL 1 LOCA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THE PARTY FALL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A PIT SET IN THE FLOOR HERE LEADS TO AZURE TOWER LEVEL 1 LOCA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THE PARTY FALL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A PIT SET IN THE FLOOR HERE LEADS TO AZURE TOWER LEVEL 1 LOCA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THE PARTY FALL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A PIT SET IN THE FLOOR HERE LEADS TO AZURE TOWER LEVEL 1 LOCA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THE PARTY FALL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A PIT SET IN THE FLOOR HERE LEADS TO AZURE TOWER LEVEL 1 LOCA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THE PARTY FALL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A-39B  A PIT SET IN THE FLOOR AT LOCATION 39A LEADS TO AZURE T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CATION 17. A PRESSURE PLATE SET IN THE FLOOR AT LOCATION 39B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AT 39A WHEN STEPPED ON OR WEIGHED DOWN BY AN ITEM. TO CLOSE THE P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A, PRESS THE BUTTON AT LOCATION 33A TO RELEASE THE BASILISK AT 33B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THE PIT AT LOCATION 34. WHEN THE BASILISK MOVES ONTO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T 39B, THROW AN ITEM AT IT. IF IT THE ITEM HITS, IT F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KEEPING THE PRESSURE PLATE DOWN. IF THE ITEM MISSES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 TO MOVE ONTO THE PRESSURE PLAT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:+:+:+:+:+:+:+:+:+:+:+:+:+:+:+:+:+:+:+:+:+:+:+:+:+:+:+:+:+:+:+:+:+:+:+: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TE: LOCATIONS 40-56 ALL INVOLVE SOME VERY DANGEROUS FIREBALL TRAP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TRIGGERED BY PRESSURE PLATES, SOME OF WHICH TRIGGER MULTIPLE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FIREBALLS. THE BULETTES THAT WANDER THESE CORRIDORS CAN ALSO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TRIGGER THE TRAPS. IT IS THUS HIGHLY RECOMMENDED THAT YOU SAV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YOUR GAME BEFORE YOU ENTER THIS AREA!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:+:+:+:+:+:+:+:+:+:+:+:+:+:+:+:+:+:+:+:+:+:+:+:+:+:+:+:+:+:+:+:+:+:+:+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A-40B  A PRESSURE PLATE SET IN THE FLOOR AT LOCATIONS 40A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O SHOOT FROM THE HOLE IN THE SOUTH WALL AT 40B HEADED NOR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STEPPED ON. BULETTES WANDER THIS AREA AND CAN ALS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BALL TRAPS BY STEPPING ON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A-41B  A PRESSURE PLATE SET IN THE FLOOR AT LOCATION 41A CLOSES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4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A-42B  A PRESSURE PLATE SET IN THE FLOOR AT LOCATIONS 42A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O SHOOT FROM THE HOLE IN THE NORTH WALL AT 42B HEADED SOU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STEPPED ON. BULETTES WANDER THIS AREA AND CAN ALS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BALL TRAPS BY STEPPING ON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A-43B  A LEVER IS SET IN THE WEST WALL AT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 LEVERS AT 43A AND 43B DOWN CAUSES THE DOOR TO THE S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THIS DOOR DOES NOT CLOSE ONC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A-44C  THE PRESSURE PLATES SET IN THE FLOOR AT LOCATIONS 44A AND 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FIREBALL TO SHOOT FROM THE HOLE IN THE EAST WALL AT 44C HEADE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Y ARE STEPPED ON. BULETTES WANDER THIS AREA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 FIREBALL TRAPS BY STEPPING ON THE PRESSURE PL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 AT 44A ALSO OPENS THE PIT AT 41B, BUT REMAINS OPE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S LEFT TO WEIGH DOWN THE PRESSUR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A-45B  THE PRESSURE PLATES SET IN THE FLOOR AT LOCATION 45A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O SHOOT FROM THE HOLE IN THE SOUTH WALL AT 45B HEADE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STEPPED ON. A BULETTE WANDERS THIS AREA AND CA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 FIREBALL TRAP BY STEPPING ON THE PRESSUR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- A BULETTE WANDERS THE CORRIDOR AT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A SHELL KEY AND A MAGE SCROLL OF IMPROVED INVISIBILITY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- A CRIMSON KEY LIES ON THE FLOOR HERE. THIS KEY OPENS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LEVEL 2 LOCATIO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A-49C  THE PRESSURE PLATE SET IN THE FLOOR AT LOCATION 49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TO SHOOT FROM A HOLE IN THE NORTH WALL AT 49B HEADED SOU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EAST WALL AT 49C HEADED WEST, AND A HOLE IN THE NORTH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 HEADED SOUTH EACH TIME IT IS STEPPED ON. THE BULETTES THAT WA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N ALSO TRIGGER THE FIREBALL TRAPS BY STEPPING ON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A-50B  THE PRESSURE PLATE SET IN THE FLOOR AT LOCATION 50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TO SHOOT FROM A HOLE IN THE EAST WALL AT 50A HEADED WE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SOUTH WALL AT 50B HEADED NORTH EACH TIME IT IS STEPP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ETTES THAT WANDER THIS AREA CAN ALSO TRIGGER THE FIREBALL TR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N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A-51B  THE PRESSURE PLATE SET IN THE FLOOR AT LOCATION 51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TO SHOOT FROM A HOLE IN THE EAST WALL AT 51A HEADED WE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NORTH WALL AT 53B HEADED SOUTH EACH TIME IT IS STEPP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ETTES THAT WANDER THIS AREA CAN ALSO TRIGGER THE FIREBALL TR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N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A-52D  THE PRESSURE PLATE SET IN THE FLOOR AT LOCATION 52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TO SHOOT FROM A HOLE IN THE SOUTH WALL AT 52B HEADED NOR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EAST WALL AT 52C HEADED WEST, AND A HOLE IN THE NORTH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D HEADED SOUTH EACH TIME IT IS STEPPED ON. THE BULETTES THAT WA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N ALSO TRIGGER THE FIREBALL TRAPS BY STEPPING ON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A-53B  THE PRESSURE PLATE SET IN THE FLOOR AT LOCATION 53A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O SHOOT FROM A HOLE IN THE EAST WALL AT 53B HEADED WES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EPPED ON. THE BULETTES THAT WANDER THIS AREA CAN ALS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RAPS BY STEPPING ON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A-54C  THE PRESSURE PLATE SET IN THE FLOOR AT LOCATION 54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TO SHOOT FROM A HOLE IN THE NORTH WALL AT 54B HEADED SOU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EAST WALL AT 54C HEADED WEST, AND A HOLE IN THE NORTH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 HEADED SOUTH EACH TIME IT IS STEPPED ON. THE BULETTES THAT WA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N ALSO TRIGGER THE FIREBALL TRAPS BY STEPPING ON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A-55B  THE PRESSURE PLATE SET IN THE FLOOR AT LOCATION 55A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O SHOOT FROM A HOLE IN THE SOUTH WALL AT 55B HEADED NORT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EPPED ON. THE BULETTES THAT WANDER THIS AREA CAN ALS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RAPS BY STEPPING ON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A-56B  THE PRESSURE PLATE SET IN THE FLOOR AT LOCATION 56A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O SHOOT FROM A HOLE IN THE NORTH WALL AT 56B HEADED SOUT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EPPED ON. THE BULETTES THAT WANDER THIS AREA CAN ALS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RAPS BY STEPPING ON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- A POLISHED CHROME SHIELD +2 LIES ON THE FLOOR HERE. IN ADDITION T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THE SHIELD PROVIDES THE WEILDER +2 TO HIS/HER SAV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ATION ATTACKS FROM BASILISKS AND MEDUSAE. THIS SHIELD IS ALS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SHIELDS NEEDED TO GAIN ENTRY TO AZURE TOWER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- A SHELL LOCK SET IN THE WEST WALL REQUIRES A SHELL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- A MAGIC MOUTH SET IN THE WEST WALL ISSUES A CHALLENGE TO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REQUIRES THAT ALL HOLY SYMBOLS AND SPELLBOOKS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 AT LOCATION 60 AND THAT THE PARTY ENTER THE TELEPORTE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- IF THE PARTY ACCEPTS THE CHALLENGE OF THE MAGIC MOUTH AT LOCATION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UST LEAVE ALL SPELLBOOKS AND HOLY SYMBOLS IN THIS ALC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EXTRA SPELLBOOKS AND HOLY SYMBOLS (DON'T FORGET TO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'S HOLY SYMBOL BEHIND AS WELL.) ONCE THE PARTY HAD DROPP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Y ARE READY TO ENTER THE TELEPORTER AT LOCATION 61A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A-61C  THE TELEPORTER AT 61A TRANSPORTS THE PARTY TO LOCATION 61B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LEFT ALL THE SPELLBOOKS AND HOLY SYMBOLS IN THE ALCOVE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THE TELEPORTER TRANSPORTS THE PARTY TO LOCATION 61C IF THEY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LBOOKS AND HOLY SYMBOLS IN THE ALCOVE AT LOCATIO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- AT EACH OF THESE LOCATIONS, A BULETTE WAITS TO ATTACK. THEY AMB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WHEN THE PARTY GETS TRANSPORTED TO LOCATION 61B. IF THE PARTY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STILL HAS A HOLY SYMBOL OR SPELLBOOK IN THEIR INVEN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- THE BUTTON IN THE EAST WALL OPENS THE DOOR AFTER ALL THE BULET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62 ARE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A-64B  THE TELEPORTER AT LOCATION 64A TRANSPORTS THE PARTY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A-65D  A BULETTE AWAITS THE PARTY AT EACH OF THESE LOCATIONS.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T LOCATION 65D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- A PLAQUE ON THE NORTH WALL READS, "THAT EVENS THE ODDS O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NOW WE ARE ALMOST PERFECTLY MATCHED IN STRENGTH! COM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A-67B  THE TELEPORTER AT LOCATION 67A TRANSPORTS THE PARTY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- A PLAQUE ON THE NORTH WALL READS, "I WAIT BEYOND THE WALL OF SOU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REAK THROUGH, BUT IT WILL LASH ITS PAIN BACK WITH EVERY STROK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- THE WALL TO THE WEST IS THE WALL OF SOULS. TO GET BY THE PAR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T THE WALL SIX TIMES. EACH HACK DELIVERS 8 POINTS OF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RTY, SO BE SURE EACH MEMBER CAN SURVIVE 48 POINTS OF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A-70B  THE TELEPORTER AT LOCATION 70A TRANSPORTS THE PARTY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B WHEN THEY ENTER IT. ONCE THE PARTY HAS ARRIVED AT 70B, A GREATER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USHES TO ATTACK FROM LOCATION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-  A GREATER GUARDIAN DAEMON AWAITS THE PARTY AT LOCATION 70B.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"EYE OF TALON" LIES ON THE FL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- THE WALL TO THE NORTH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-73B  THE TELEPORTER AT LOCATION 73A TRANSPORTS THE PARTY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- A POLISHED CHROME SHIELD +2 LIES ON THE FLOOR HERE. IN ADDITION T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THE SHIELD PROVIDES THE WEILDER +2 TO HIS/HER SAV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ATION ATTACKS FROM BASILISKS AND MEDUSAE. THIS SHIELD IS ALS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SHIELDS NEEDED TO GAIN ENTRY TO AZURE TOWER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- A PLAQUE ON THE SOUTH WALL READS, "WHO COULD GUESS A HAPPLES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SUCH AS YOURSELVES COULD BEST ME IN BATTLE! WE SHALL MEET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- THE PARTY'S SPELLBOOKS AND HOLY SYMBOLS ARE TELEPORTED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60 WHEN THEY BEAT THE MAGIC MOUTH'S CHALLENGE AT LOCATION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- THE WALL TO THE WEST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- THE STAIRS TO THE NORTH LEAD UP TO AZURE TOWER LEVEL 3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- THE PARTY LANDS AT THESE LOCATIONS WHEN THEY FALL THROUGH THE P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GIANT PRISON LEVEL LOCATION 7A-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- THE PARTY LANDS AT THESE LOCATIONS WHEN THEY FALL THROUGH THE P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GIANT PRISON LEVEL LOCATION 9A-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