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     _          _   _       _                    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__ \      | |        | \ | |     | |                  |___ \|  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| |_   _| | _____  |  \| |_   _| | _____ _ __ ___     __) 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| | | | | |/ / _ \ | . ` | | | | |/ / _ \ '_ ` _ \   |__ &lt;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__| | |_| |   &lt;  __/ | |\  | |_| |   &lt;  __/ | | | | |  ___) | |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/ \__,_|_|\_\___| |_| \_|\__,_|_|\_\___|_| |_| |_| |____/|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ke Nukem 3D v1.3D On-Disk Technical Suppor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3D Realms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496419 � Garland, TX 75049-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4) 278-5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ABLE OF CONTENTS AND HOW TO USE THIS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gives detailed instructions on how to play Duke Nukem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ntains important troubleshoo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et up with a quick search capability.  If you press F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you will get a listing of all the categories to look 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ress F7 now to look at it.  In this menu, you can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f items to read, and then select one by pressing ENT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directly to that item.  If you wish to search for a specific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can hit F3 to enter any text to search for.  If you jus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and down, you can use the arrow keys to move through the tex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Home and End keys to quickly get to the top or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Press F7 now to see a listing of the categori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SYSTEM 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ke Nukem 3D's minimum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86DX2/66 with 8 megabytes of memory and VGA graphics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n less than a 486DX2/66, but with reduced game performance.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d 8 Mb of memory are requir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a Pentium with 16 megs of memory and PCI Local Bus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VGA modes, a VESA compliant video card is requir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video card's manual for info on how to find out if you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compliant.  If yours is not VESA compliant, you will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river to provide this compliance.  We suggest a dr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BE.  If you have the registered CD-ROM, Univbe can be found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goodies\univbe directory.  If you hav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3D, you must obtain Univbe on your own.  It can be obtained at any o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s' online support forums (See "3D Realms Online"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for contact information).  To install Univbe, copy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goodies\univbe directory on the CD-ROM to a temporar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, change to that directory, and type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game play, the following devices are optional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, Mouse, Joystick, Gravis Gam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sound cards/devices are also optional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sic: Gravis UltraSound, Sound Blaster (all of them), SoundMan1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 Audio Spectrum, SoundScape, WaveBlaster, Sound Canva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lib, and General MI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FX: Sound Blaster (all of them), Gravis UltraSound, SoundMan1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 Audio Spectrum, SoundScape, Disney/Tandy Sound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support for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HOW TO PLAY DUKE NUKEM 3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give you general guidelines on how to play Duke Nukem 3D.</w:t>
      </w:r>
    </w:p>
    <w:p>
      <w:pPr>
        <w:pStyle w:val="PreformattedText"/>
        <w:bidi w:val="0"/>
        <w:jc w:val="left"/>
        <w:rPr/>
      </w:pPr>
      <w:r>
        <w:rPr/>
        <w:t>Due to limitations of this document, pictures of the various objects and</w:t>
      </w:r>
    </w:p>
    <w:p>
      <w:pPr>
        <w:pStyle w:val="PreformattedText"/>
        <w:bidi w:val="0"/>
        <w:jc w:val="left"/>
        <w:rPr/>
      </w:pPr>
      <w:r>
        <w:rPr/>
        <w:t>menus cannot be provided.  If you have the registered version of Duke Nukem</w:t>
      </w:r>
    </w:p>
    <w:p>
      <w:pPr>
        <w:pStyle w:val="PreformattedText"/>
        <w:bidi w:val="0"/>
        <w:jc w:val="left"/>
        <w:rPr/>
      </w:pPr>
      <w:r>
        <w:rPr/>
        <w:t>3D, please consult your manual for more detailed information, as well as for</w:t>
      </w:r>
    </w:p>
    <w:p>
      <w:pPr>
        <w:pStyle w:val="PreformattedText"/>
        <w:bidi w:val="0"/>
        <w:jc w:val="left"/>
        <w:rPr/>
      </w:pPr>
      <w:r>
        <w:rPr/>
        <w:t>some exampl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ING A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a game of Duke Nukem 3D, you need to go to your Duke Nukem 3D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type "DUKE3D" (without the quotation marks).  Once at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select "New Game" to start a game.  If you want to learn how 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lti-player game, please see the section of this file titled, "How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&amp; Play a Network (or Modem/Serial) Game".  Remember, you can press 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now to bring up the table of contents, which will let you jump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selected "New Game", you will be prompted for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isode you wish to play.  Once you make your sele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choose a difficulty level.  You can choose from four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y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iece of Cake - The easiest mode.  Few enemies and lots of stu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Let's Rock    - The Default Setting.  Normal difficul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me Get Some - For Experienced 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Damn I'm Good - For Experts Only.  Lots of enemies, plus they respa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made your selection, the game wil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ROLLING DUKE NUK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are in the game, you have many different keys that control Du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a complete listing of the default keys by pressing the F1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gameplay.  Some of the basic controls used to play Duke Nukem 3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-&gt; Move Duke � Shift    -&gt; Run      � 1 to 9 -&gt;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-&gt; Jump      � CapsLock -&gt; RunLock  � Tab    -&gt;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     -&gt; Duck      � Ctrl     -&gt; Fire     � [ or ] -&gt; Inventory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   -&gt; Strafe    � Spacebar -&gt; Open/Use � Enter  -&gt; Use Inventory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look up and down by pressing Page Up or Page Down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nd End keys aims up or down.  The Insert and Delete keys will le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left and right without turning that direction, and the 5 on you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 will return your view to center.  You can also use "U" to turn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aiming control system, and "I" to turn on crosshairs for a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ore options than these:  press F1 during gameplay to se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isting of all default controls.  Any of these controls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 to whatever you want them to be by selecting the "Controller Setu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n the setup program.  Please see the section on "Advanced Contro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for information regarding controlling your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game play, the status bar at the bottom of the screen reveals ple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fo.  Here is a description of all the items in the status bar,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to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 - Shows Duke's health level.  If this drops to zero, you're d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   - Shows the percentage of Duke's armor that is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S - Shows the status of Duke's weapons.  For each weapon,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wo digit number.  The first number is the amount of amm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for that weapon, and the second is the max amount of am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for that weapon.  If the numbers are brightly lit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it is the currently selected weapon.  If it is of medi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ness, it means you have the weapon, but it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If it is dark, it means you have not found that wea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O    - Shows the amount of ammo left for the currently selected wea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     - Shows the percentage and status (if applicable)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inventory item.  To change the currently selected i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either the [ or ]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   - Shows the keys currently in your possession.  Keys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certain doors in the game.  Once you have used a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a door, the key used no longer appears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KE'S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weapons Duke Nukem can have in his arsenal.  All of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isted here.  Pressing the number of the weapon (using the top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keyboard) during game play will activate that weapon, unles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it or have run out of ammo for it.  Weapons 7 through 9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he registered version of Duke Nukem 3D.  Each of these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recharged with ammo found scattered around the levels.  Each wea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its own type of ammo.  For example, if you find a pistol ammo pa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use it with the Chaingun can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Duke's "Mighty Foot".  You can use this to kick your enemi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run out of ammo for this, but if you've only got your foot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big trouble.  This can also be used by pressing th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~) when another weap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Pistol.  This is a rapid fire pistol which does minimal damag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hots to kill most enemies, and is not effective against b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ures.  This weapon will need reloading after 12 shots.  The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utomatic, but can take a couple of seconds during which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.  This weapon has an ammo limit of 200.  Ammo packs for t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game have 12 rounds in them.  If you find a pisto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it will already have 48 roun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hotgun.  This shotgun carries a far more powerful blast than the pist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as to reload (reloading is automatic) after every shot.  Reload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pump action, which is quicker than the pistol's re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gun can take down all of the lower enemies with a single bla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has an ammo limit of 50.  Ammo packs for this weapon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have 10 rounds in them.  If you find a shotgun in the gam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ve 10 rounds in it.  If you get a shotgun from a Pig Co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o in it will depend on how many shots that Pig Cop has f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haingun Cannon - This rapid fire weapon is a good weapon for disper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enemies at once, as it has a powerful blast.  Beware, thoug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eapon fires very rapidly and uses lots of ammo!  This weap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mmo limit of 200.  Ammo packs for this weapon found in the g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50 rounds in them.  If you find a chaingun cannon in the gam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50 rounds already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PG (Rocket Propelled Grenade) - This rocket launched weapon is gre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enemies from a distance.  When the grenade hits, it e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nough force to affect anything right around it.  This weap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ut almost any enemy except a boss creature with a single,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.  This weapon has an ammo limit of 50.  Ammo packs for t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game will have 5 rounds in them.  If you find an RP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it will have 5 rounds already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Pipe Bombs - This weapon is great for setting traps.  When you us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Duke toss the bomb out in front of you.  You will the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humb-activated detonator.  To blow up the bomb, just press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There is no maximum range to the detonator:  you can be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side of the level and still explode your bomb with i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more than one pipe bomb at once.  After you throw the first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6" on the top row of your keyboard.  You can now throw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.  Holding down the fire button for a longer period of time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e bomb to travel further.  If you are kneeling when you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ebomb, it will just go out in front of you and hardly tra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at all.  You can carry a maximum of 50 pipe bombs.  Ammo p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weapon found in the game will have 5 pipe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EAPONS APPEAR ONLY IN THE REGISTERED VERSION OF DUKE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Shrinker - This slick weapon captured from the aliens will shrin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ies to pint-sized for several seconds.  During that time, Duk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mp and squish the shrunken foes by walking on top of them. 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round mirrors!  This weapon has an ammo limit of 50.  Ammo p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weapon have 5 shots in them, and a found shrinker come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0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Devastator - Straight out of the Pentagon's top secret labs com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barreled brute of a weapon which lets loose swarms of mini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nger missiles in the direction of your enemies.  All out mayh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 controlled bursts - it's all up to you!  This weapon has an am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99.  Ammo packs for this weapon have 15 shots in them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devastator will have 15 shot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Laser Tripbomb - Another strategic device which you place on fl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ed surfaces.  After a 2 second delay, a bright red laser be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ted across to the opposite wall.  Anyone or anything cro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m sets off a powerful directional blast.  You had better ge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when you set them!  Perfect for setting devious trap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iers.  This weapon comes in single units only, and you can carr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ten of them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) Freezer - Streams of powerful molecular discharges ricochet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as this weapon chills its victim down to the point of d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ltimate crystallization.  Once an enemy is frozen, you'll hav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econds to shatter him beyond the point of recovery, else th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sue.  This weapon has an ammo limit of 99.  Ammo pack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shots in them, and a found freezer comes loaded with 25 sh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ring a Multi-Player game, if you or your friends die, the d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will sometimes drop their currently selected weapon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eapon is picked up, all the ammo that was in that weap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red to whomever picked it up.  The amount of ammo ob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such a weapon pickup depends on how much ammo the player h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y wer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items that Duke can find and use to help him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Unlike normal items, these are kept until you select and use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the items, along with a brief 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edkit - A large white health pack.  This carries a maximum of 100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health.  When you are low on health, you can select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your health back up to 100%.  The amount used to do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the amount stored in the Medkit.  A shortcut to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vating the Medkit is avaliable by pressing the letter "M"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Steroids - A small item that looks like a pill bottle.  This item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will make Duke run extremely fast.  He will also have a very 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.  However, the time of this item is limited, and once activa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turned off.  When it runs out, you will have to fin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le of steroids in order to 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Holoduke - This looks like a small translucent image of Duke.  Holodu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tem meant to fool your opponents (game enemies, or your frie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game play.  When activated, a duplicate of yourself pop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it is activated.  This Holoduke does not fire or move:  i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 there.  This is a very good decoy during DukeMatch.  Game ene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o after Holoduke instead of you if it is closer to them tha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.  Holoduke has a limited lifespan, but can be turned on and off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.  Once Holoduke is used up, you have to find another on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gain.  A shortcut to activating Holoduke is available by pressing "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game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Jetpack - This item is silver, and looks like a backpack.  The jet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Duke to fly pretty much anywhere.  It has a limited lifesp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be turned on and off during use.  Be warned:  if you ru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pack fuel when you are very high up in the air, Duke will fall to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.  A shortcut to activating this is to press "J" during game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ctivated, you control the jetpack by either pressing the Jump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up, the Duck key to go down, or "J" again to turn it off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etpack, you need to use whatever keys are defined for duck and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up and down.  By default, these keys are "A" and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Night Vision Goggles - These are dark brown, and look like gl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ght Vision Goggles will let you see in very dark areas by ma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you are in look brighter.  They have a limited lifespan, bu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and off during this time.  A shortcut to activating the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by pressing "N" during game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Scuba Gear - Looks like a backpack with two airtanks on it, and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nge-yellow color.  It has a limited lifespan, and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whenever you go underwater.  This protects Duke when h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rged.  If it runs out, or if you go underwater without this, Du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aking damage.  When you are swimming, you use the du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keys to move up and down underwater.  By default, these are "A"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Protective Boots - These look like a small pair of boots.  The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you from the greenish radioactive slime that runs in the se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ny levels.  They are automatically activated whenever you wal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e.  They have a limited lifespan.  When they run out,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them, walking in the slime will hur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ore inventory items in the registered version.  Please se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game manual for information on the items listed here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a registered-onl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ULAR GAM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other items that are not inventory items that Duk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during game play.  These items are used immediately when hi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stored for later use like inventory items ca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Small Medkit - This item gives an instant boost of 10 percent health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raise your health past 100%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Large Medkit - This item gives an instant boost of 30 percent health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raise your health past 100%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Healing Atom - This item looks like a blue atom.  It will give you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t boost of 50% health.  This item will allow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lth to go over 100%, but not past 200%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rmor        - This item will give you extra protection against attac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cause you to take damage at a slower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Keycards     - There are three types of keycards you can fi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.  These are red, yellow, and blue.  Each one op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cked door with a lock of the sam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AME ENE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enemies that Duke Nukem will encounter during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Assault Tro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ault Trooper is the basic alien ground assult trooper sen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thless alien leaders to serve as the first offensive wave against Earth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s.  These guards are generally brownish in colour and wear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ets.  They attack using a laser pistol, and they can attack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 by using jetpacks.  Though moderately armored, some Troop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ed high resistance to injury.  Take precautions that a fa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oper stays that way - fallen.  When these characters are kille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metimes drop pistol ammunition that you can take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ssault Cap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emies are the same as the basic Trooper in all aspects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wear red jackets instead of green ones.  In addition t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alt Captains have a wrist-mounted Phase Induced Teleporter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ITD) capable of physically translocating its user to any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device's range.  Used as a tactical assult instrum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D enables the Assault Captain to launch surprise attacks against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human targets at will.  When these characters are kille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metimes drop pistol ammunition that you can take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Pig C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g Cops are mutated alien operatives positioned to supress res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opposition and to police the new centres of alien power on Ea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istinct warthog-like appearance and aggressiveness make them ea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ot, but difficult to overcome.   They brandish a 10 guage shotg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a special surprise ground level attack.  These charact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high intolerance to the presence of humans, and exhibit bl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when they detect human scent.  Also, protective body armour wo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their uniforms give them added endurance. When kille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ay drop either their shotgun or body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econ Patrol Vehicle (RP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leek and deadly anti-gravity powered reconnaissance vehic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d by specially trained Pig Cops for the purpose of mai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en control in areas of human resistance.  The attack mode of this c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erial strafing by side mounted laser cannons.  The pilot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ft are protected by an automatic pilot ejection mechanis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 milliseconds before impact during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Octa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racter's abundant brain mass and specialized trifocal 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o make the Octabrain a formidable alien weapon again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ient life on Earth.   Their method of attack is a powerful bla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l energy released against its prey, thus weakening and conf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intended victim.  If the victim doesn't die from the mind bla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brain's powerful razor sharp teeth are ready to finish the jo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brain prefers dark and secluded habitats from which to wage its at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mmense mental power is offset by a generally unprotected,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gh and leathery,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acters appear only in the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Enforc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haingun blazing, the armored Enforcer can make fast busin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atching any remaining human opposition.  Powerful hind legs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forcer to leap to many places where an unsuspecting Duk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ght of guard... so beware.   The Enforcer may drop either chaing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o or his ripper when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Sentry Dr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zed death -- there's no better way to describe these airbo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en watchdogs.  By the time you hear their high pitched whine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 their anti-grav propulsion units, it's probably too lat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ne will swiftly collide with its target and explode with great fo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intel suggests that the drones have been refitted with de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sion micro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Assault Comma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-floating Assault Commander knows how to throw his weight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e engages his anti-grav spin-deck in your face.   When at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s, he fires deadly rockets from his rear port which dangle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anti-grav spin-deck.   Worse case of hemmorhoids ever seen this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lta Quadrant.  The Assault Commander may drop a supply of ro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Protozoid Sl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merges from its egg case with a simple nervous system and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in life -- to suck your brains out through your nose and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lifeless heap on the floor.  The Protozoid Slimer is evasive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es its elastic body from ceiling to floor, and then creeps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t leg for the coup de gras.   Get them before they ge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 only appear once in each episode.  They're very power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y rare, so when you see them, LOOK O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Battlel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lking Overlord commands the alien attack forces on Earth and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ground he strides upon tremble.   His deafening roar spl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 as his rapid fire artillery and mortar rounds tear your body asu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has no known weaknesses... only relentless attacking will make Du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.  The Battlelord does appear in Episode 1 once, and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Episodes 2 and 3 scattered throught th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Overl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is known about this alien biological weapon except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unleashing powerful rocket attacks from it's surg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anted dual launching system on its massive back.  It's behavi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knesses are completely unknown at this time.  The Overlord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Epis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The Cycloid Empe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eader of the alien attack force.   No human has man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close enough to report on it and live.   Extreme caution is 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ycloid Emperor appears only in Epis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HOW TO USE THE SETUP PROGRA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lay a network, modem, or serial game, you must use the</w:t>
      </w:r>
    </w:p>
    <w:p>
      <w:pPr>
        <w:pStyle w:val="PreformattedText"/>
        <w:bidi w:val="0"/>
        <w:jc w:val="left"/>
        <w:rPr/>
      </w:pPr>
      <w:r>
        <w:rPr/>
        <w:t>SETUP.EXE program found in your game's directory.  You also need to run the</w:t>
      </w:r>
    </w:p>
    <w:p>
      <w:pPr>
        <w:pStyle w:val="PreformattedText"/>
        <w:bidi w:val="0"/>
        <w:jc w:val="left"/>
        <w:rPr/>
      </w:pPr>
      <w:r>
        <w:rPr/>
        <w:t>setup program to configure your sound card, controller, and video mode.</w:t>
      </w:r>
    </w:p>
    <w:p>
      <w:pPr>
        <w:pStyle w:val="PreformattedText"/>
        <w:bidi w:val="0"/>
        <w:jc w:val="left"/>
        <w:rPr/>
      </w:pPr>
      <w:r>
        <w:rPr/>
        <w:t>Here is a brief summary of the options available in the Duke Nukem 3D setup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U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let you configure your sound and music options. 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ll the game which sound card and music card your comput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let you pick which video mode you wish to play i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GA options require the use of a VESA compliant video card.  Check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card's manual for info on whether your card is VESA 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ROL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let you choose what controller(s) you wish to play wi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allow you to customize the controls for them.  If you wish to 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ler layout, this is the place to do it.  Please see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"Advanced Controller Setup" for information on some of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uses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let you configure and play a network game of Duke Nukem 3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section on "How to Set Up &amp; Play a Network Game" for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is.  Press F7 now to see an index of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EM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let you configure and play a modem game of Duke Nukem 3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section on "How to Set Up &amp; Play a Modem Game" for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is.  Press F7 now to see an index of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RIAL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let you configure and play a serial game of Duke Nukem 3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section on "How to Set Up &amp; Play a Serial Game" for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is.  Press F7 now to see an index of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THE DUKE NUKEM 3D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let you see the file you are currentl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SETUP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let you alter the name of the configuration fil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on.  With this option, you can have multiple configurations per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, if a friend comes and plays on your machine, he can have hi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(or anything else) layout, and it won't upset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Version 1.2 of Duke Nukem3D uses a different setup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version 1.0 or v1.1 did.  If you run v1.2 on your old config fil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utomatically updated to the new format.  The old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d for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ND LAUNCH DUKE NUKEM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save your configuration file and launch Duke Nukem 3D in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mode. Do not use this option if you wish to play a multi-play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ADVANCED CONTROLLER SETU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major enhancements to the control system in this version of</w:t>
      </w:r>
    </w:p>
    <w:p>
      <w:pPr>
        <w:pStyle w:val="PreformattedText"/>
        <w:bidi w:val="0"/>
        <w:jc w:val="left"/>
        <w:rPr/>
      </w:pPr>
      <w:r>
        <w:rPr/>
        <w:t>Duke Nukem 3D.  The first is expanded joystick support,  the second is advanced</w:t>
      </w:r>
    </w:p>
    <w:p>
      <w:pPr>
        <w:pStyle w:val="PreformattedText"/>
        <w:bidi w:val="0"/>
        <w:jc w:val="left"/>
        <w:rPr/>
      </w:pPr>
      <w:r>
        <w:rPr/>
        <w:t>control setup, and the third is mouse aiming.  Duke3D now supports a lot more</w:t>
      </w:r>
    </w:p>
    <w:p>
      <w:pPr>
        <w:pStyle w:val="PreformattedText"/>
        <w:bidi w:val="0"/>
        <w:jc w:val="left"/>
        <w:rPr/>
      </w:pPr>
      <w:r>
        <w:rPr/>
        <w:t>joysticks than previous versions.  The newly added joystick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FlightStick: (compatible with Microsoft SideWi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ThrustMaster: (compatible with Logitech Wingm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GamePad: native support for the Gravis Gam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 of these new joysticks means that the hat switch is supported on</w:t>
      </w:r>
    </w:p>
    <w:p>
      <w:pPr>
        <w:pStyle w:val="PreformattedText"/>
        <w:bidi w:val="0"/>
        <w:jc w:val="left"/>
        <w:rPr/>
      </w:pPr>
      <w:r>
        <w:rPr/>
        <w:t>those joysticks possessing one, and that rudder support has been added for</w:t>
      </w:r>
    </w:p>
    <w:p>
      <w:pPr>
        <w:pStyle w:val="PreformattedText"/>
        <w:bidi w:val="0"/>
        <w:jc w:val="left"/>
        <w:rPr/>
      </w:pPr>
      <w:r>
        <w:rPr/>
        <w:t>people owning an external rudder.  The GamePad no longer functions as an analog</w:t>
      </w:r>
    </w:p>
    <w:p>
      <w:pPr>
        <w:pStyle w:val="PreformattedText"/>
        <w:bidi w:val="0"/>
        <w:jc w:val="left"/>
        <w:rPr/>
      </w:pPr>
      <w:r>
        <w:rPr/>
        <w:t>joystick but rather as a digital one.  A special setup menu has been created</w:t>
      </w:r>
    </w:p>
    <w:p>
      <w:pPr>
        <w:pStyle w:val="PreformattedText"/>
        <w:bidi w:val="0"/>
        <w:jc w:val="left"/>
        <w:rPr/>
      </w:pPr>
      <w:r>
        <w:rPr/>
        <w:t>just for the purpose of setting up the GamePad.  For all other joysticks, the</w:t>
      </w:r>
    </w:p>
    <w:p>
      <w:pPr>
        <w:pStyle w:val="PreformattedText"/>
        <w:bidi w:val="0"/>
        <w:jc w:val="left"/>
        <w:rPr/>
      </w:pPr>
      <w:r>
        <w:rPr/>
        <w:t>"Setup Joystick" menu should still be consulted for changing joystick options.</w:t>
      </w:r>
    </w:p>
    <w:p>
      <w:pPr>
        <w:pStyle w:val="PreformattedText"/>
        <w:bidi w:val="0"/>
        <w:jc w:val="left"/>
        <w:rPr/>
      </w:pPr>
      <w:r>
        <w:rPr/>
        <w:t>Enabling the rudder can be done under the Setup Joystick men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ajor improvement involves the menu known as advanced control</w:t>
      </w:r>
    </w:p>
    <w:p>
      <w:pPr>
        <w:pStyle w:val="PreformattedText"/>
        <w:bidi w:val="0"/>
        <w:jc w:val="left"/>
        <w:rPr/>
      </w:pPr>
      <w:r>
        <w:rPr/>
        <w:t>options.  Advanced control options allows you to redefine a controller</w:t>
      </w:r>
    </w:p>
    <w:p>
      <w:pPr>
        <w:pStyle w:val="PreformattedText"/>
        <w:bidi w:val="0"/>
        <w:jc w:val="left"/>
        <w:rPr/>
      </w:pPr>
      <w:r>
        <w:rPr/>
        <w:t>completely.  This is accomplished through redefinable analog axes and being</w:t>
      </w:r>
    </w:p>
    <w:p>
      <w:pPr>
        <w:pStyle w:val="PreformattedText"/>
        <w:bidi w:val="0"/>
        <w:jc w:val="left"/>
        <w:rPr/>
      </w:pPr>
      <w:r>
        <w:rPr/>
        <w:t>able to assign buttons to digitized axes as well. An analog device is one which</w:t>
      </w:r>
    </w:p>
    <w:p>
      <w:pPr>
        <w:pStyle w:val="PreformattedText"/>
        <w:bidi w:val="0"/>
        <w:jc w:val="left"/>
        <w:rPr/>
      </w:pPr>
      <w:r>
        <w:rPr/>
        <w:t>returns proportional values based on the speed or extent to which the device</w:t>
      </w:r>
    </w:p>
    <w:p>
      <w:pPr>
        <w:pStyle w:val="PreformattedText"/>
        <w:bidi w:val="0"/>
        <w:jc w:val="left"/>
        <w:rPr/>
      </w:pPr>
      <w:r>
        <w:rPr/>
        <w:t>is manipulated.  Examples of analog devices are mice and most joysticks.  A</w:t>
      </w:r>
    </w:p>
    <w:p>
      <w:pPr>
        <w:pStyle w:val="PreformattedText"/>
        <w:bidi w:val="0"/>
        <w:jc w:val="left"/>
        <w:rPr/>
      </w:pPr>
      <w:r>
        <w:rPr/>
        <w:t>digital device is one which returns on or off values when it is manipulated.</w:t>
      </w:r>
    </w:p>
    <w:p>
      <w:pPr>
        <w:pStyle w:val="PreformattedText"/>
        <w:bidi w:val="0"/>
        <w:jc w:val="left"/>
        <w:rPr/>
      </w:pPr>
      <w:r>
        <w:rPr/>
        <w:t>Examples of digital devices are the keyboard and the gamepad.  The ne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takes an analog input (such as the mouse or joystick) and digitizes it</w:t>
      </w:r>
    </w:p>
    <w:p>
      <w:pPr>
        <w:pStyle w:val="PreformattedText"/>
        <w:bidi w:val="0"/>
        <w:jc w:val="left"/>
        <w:rPr/>
      </w:pPr>
      <w:r>
        <w:rPr/>
        <w:t>into an on or off.  Once this is done, it is possible to assign a button to the</w:t>
      </w:r>
    </w:p>
    <w:p>
      <w:pPr>
        <w:pStyle w:val="PreformattedText"/>
        <w:bidi w:val="0"/>
        <w:jc w:val="left"/>
        <w:rPr/>
      </w:pPr>
      <w:r>
        <w:rPr/>
        <w:t>newly digitized input.  For example, suppose the mouse was setup in such a way</w:t>
      </w:r>
    </w:p>
    <w:p>
      <w:pPr>
        <w:pStyle w:val="PreformattedText"/>
        <w:bidi w:val="0"/>
        <w:jc w:val="left"/>
        <w:rPr/>
      </w:pPr>
      <w:r>
        <w:rPr/>
        <w:t>that when it was moved up it translated into pressing the fire button and when</w:t>
      </w:r>
    </w:p>
    <w:p>
      <w:pPr>
        <w:pStyle w:val="PreformattedText"/>
        <w:bidi w:val="0"/>
        <w:jc w:val="left"/>
        <w:rPr/>
      </w:pPr>
      <w:r>
        <w:rPr/>
        <w:t>it was moved down it translated into pressing the open button.  This would</w:t>
      </w:r>
    </w:p>
    <w:p>
      <w:pPr>
        <w:pStyle w:val="PreformattedText"/>
        <w:bidi w:val="0"/>
        <w:jc w:val="left"/>
        <w:rPr/>
      </w:pPr>
      <w:r>
        <w:rPr/>
        <w:t>probably not be an advantageous setup, but it demonstrates how an axis can have</w:t>
      </w:r>
    </w:p>
    <w:p>
      <w:pPr>
        <w:pStyle w:val="PreformattedText"/>
        <w:bidi w:val="0"/>
        <w:jc w:val="left"/>
        <w:rPr/>
      </w:pPr>
      <w:r>
        <w:rPr/>
        <w:t>buttons assigned to it. At the same time, however it would be possible to still</w:t>
      </w:r>
    </w:p>
    <w:p>
      <w:pPr>
        <w:pStyle w:val="PreformattedText"/>
        <w:bidi w:val="0"/>
        <w:jc w:val="left"/>
        <w:rPr/>
      </w:pPr>
      <w:r>
        <w:rPr/>
        <w:t>use the analog component of that axis to move the player forward and backward.</w:t>
      </w:r>
    </w:p>
    <w:p>
      <w:pPr>
        <w:pStyle w:val="PreformattedText"/>
        <w:bidi w:val="0"/>
        <w:jc w:val="left"/>
        <w:rPr/>
      </w:pPr>
      <w:r>
        <w:rPr/>
        <w:t>In essence the player would always fire when moving forward and try to open</w:t>
      </w:r>
    </w:p>
    <w:p>
      <w:pPr>
        <w:pStyle w:val="PreformattedText"/>
        <w:bidi w:val="0"/>
        <w:jc w:val="left"/>
        <w:rPr/>
      </w:pPr>
      <w:r>
        <w:rPr/>
        <w:t>things when moving backward.  The advanced control options menu is broken up</w:t>
      </w:r>
    </w:p>
    <w:p>
      <w:pPr>
        <w:pStyle w:val="PreformattedText"/>
        <w:bidi w:val="0"/>
        <w:jc w:val="left"/>
        <w:rPr/>
      </w:pPr>
      <w:r>
        <w:rPr/>
        <w:t>into advanced mouse setup, advanced joystick setup, and advanced throttle /</w:t>
      </w:r>
    </w:p>
    <w:p>
      <w:pPr>
        <w:pStyle w:val="PreformattedText"/>
        <w:bidi w:val="0"/>
        <w:jc w:val="left"/>
        <w:rPr/>
      </w:pPr>
      <w:r>
        <w:rPr/>
        <w:t>rudder setup. Each these sub-menus allow you to define the control parameters</w:t>
      </w:r>
    </w:p>
    <w:p>
      <w:pPr>
        <w:pStyle w:val="PreformattedText"/>
        <w:bidi w:val="0"/>
        <w:jc w:val="left"/>
        <w:rPr/>
      </w:pPr>
      <w:r>
        <w:rPr/>
        <w:t>for two axes.  The mouse and joystick each have two axes, X and Y, and the</w:t>
      </w:r>
    </w:p>
    <w:p>
      <w:pPr>
        <w:pStyle w:val="PreformattedText"/>
        <w:bidi w:val="0"/>
        <w:jc w:val="left"/>
        <w:rPr/>
      </w:pPr>
      <w:r>
        <w:rPr/>
        <w:t>throttle/rudder compromise a third set of X and Y axes.  For each of these axes</w:t>
      </w:r>
    </w:p>
    <w:p>
      <w:pPr>
        <w:pStyle w:val="PreformattedText"/>
        <w:bidi w:val="0"/>
        <w:jc w:val="left"/>
        <w:rPr/>
      </w:pPr>
      <w:r>
        <w:rPr/>
        <w:t>one can assign an analog function (either turning, strafing or moving) and</w:t>
      </w:r>
    </w:p>
    <w:p>
      <w:pPr>
        <w:pStyle w:val="PreformattedText"/>
        <w:bidi w:val="0"/>
        <w:jc w:val="left"/>
        <w:rPr/>
      </w:pPr>
      <w:r>
        <w:rPr/>
        <w:t>optional digit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hould keep in mind that both analog and digital control options are active</w:t>
      </w:r>
    </w:p>
    <w:p>
      <w:pPr>
        <w:pStyle w:val="PreformattedText"/>
        <w:bidi w:val="0"/>
        <w:jc w:val="left"/>
        <w:rPr/>
      </w:pPr>
      <w:r>
        <w:rPr/>
        <w:t>at the same time, so in most situations if you want to use an axes as an analog</w:t>
      </w:r>
    </w:p>
    <w:p>
      <w:pPr>
        <w:pStyle w:val="PreformattedText"/>
        <w:bidi w:val="0"/>
        <w:jc w:val="left"/>
        <w:rPr/>
      </w:pPr>
      <w:r>
        <w:rPr/>
        <w:t>one, it should not be used a digital one as well.  When you first enter this</w:t>
      </w:r>
    </w:p>
    <w:p>
      <w:pPr>
        <w:pStyle w:val="PreformattedText"/>
        <w:bidi w:val="0"/>
        <w:jc w:val="left"/>
        <w:rPr/>
      </w:pPr>
      <w:r>
        <w:rPr/>
        <w:t>menu, you will see how the axes are defined by default.  If you change any of</w:t>
      </w:r>
    </w:p>
    <w:p>
      <w:pPr>
        <w:pStyle w:val="PreformattedText"/>
        <w:bidi w:val="0"/>
        <w:jc w:val="left"/>
        <w:rPr/>
      </w:pPr>
      <w:r>
        <w:rPr/>
        <w:t>the axes definitions, the only way to restore the default definitions is by</w:t>
      </w:r>
    </w:p>
    <w:p>
      <w:pPr>
        <w:pStyle w:val="PreformattedText"/>
        <w:bidi w:val="0"/>
        <w:jc w:val="left"/>
        <w:rPr/>
      </w:pPr>
      <w:r>
        <w:rPr/>
        <w:t>deleting your setup file and start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t is recommended that you understand how the system works before</w:t>
      </w:r>
    </w:p>
    <w:p>
      <w:pPr>
        <w:pStyle w:val="PreformattedText"/>
        <w:bidi w:val="0"/>
        <w:jc w:val="left"/>
        <w:rPr/>
      </w:pPr>
      <w:r>
        <w:rPr/>
        <w:t>changing thes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new option located in the Setup Mouse menu, called "Mouse Aiming".</w:t>
      </w:r>
    </w:p>
    <w:p>
      <w:pPr>
        <w:pStyle w:val="PreformattedText"/>
        <w:bidi w:val="0"/>
        <w:jc w:val="left"/>
        <w:rPr/>
      </w:pPr>
      <w:r>
        <w:rPr/>
        <w:t>When Mouse aiming is on, moving the mouse forward and backward pitches the</w:t>
      </w:r>
    </w:p>
    <w:p>
      <w:pPr>
        <w:pStyle w:val="PreformattedText"/>
        <w:bidi w:val="0"/>
        <w:jc w:val="left"/>
        <w:rPr/>
      </w:pPr>
      <w:r>
        <w:rPr/>
        <w:t>player's head up and down.  Setup allows one to change the way in which the</w:t>
      </w:r>
    </w:p>
    <w:p>
      <w:pPr>
        <w:pStyle w:val="PreformattedText"/>
        <w:bidi w:val="0"/>
        <w:jc w:val="left"/>
        <w:rPr/>
      </w:pPr>
      <w:r>
        <w:rPr/>
        <w:t>mode is activated.  The Mouse Aiming buttons is defaulted to be a toggle button</w:t>
      </w:r>
    </w:p>
    <w:p>
      <w:pPr>
        <w:pStyle w:val="PreformattedText"/>
        <w:bidi w:val="0"/>
        <w:jc w:val="left"/>
        <w:rPr/>
      </w:pPr>
      <w:r>
        <w:rPr/>
        <w:t>meaning, that it must be pressed once to enter the "Mouse Aiming," and then</w:t>
      </w:r>
    </w:p>
    <w:p>
      <w:pPr>
        <w:pStyle w:val="PreformattedText"/>
        <w:bidi w:val="0"/>
        <w:jc w:val="left"/>
        <w:rPr/>
      </w:pPr>
      <w:r>
        <w:rPr/>
        <w:t>pressed again to leave the mode.  If mouse aiming mode is set to momentary</w:t>
      </w:r>
    </w:p>
    <w:p>
      <w:pPr>
        <w:pStyle w:val="PreformattedText"/>
        <w:bidi w:val="0"/>
        <w:jc w:val="left"/>
        <w:rPr/>
      </w:pPr>
      <w:r>
        <w:rPr/>
        <w:t>instead of togglable, "Mouse Aiming" is only active as long as the Mouse Aiming</w:t>
      </w:r>
    </w:p>
    <w:p>
      <w:pPr>
        <w:pStyle w:val="PreformattedText"/>
        <w:bidi w:val="0"/>
        <w:jc w:val="left"/>
        <w:rPr/>
      </w:pPr>
      <w:r>
        <w:rPr/>
        <w:t>button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UKE 3D HELP &amp; TROUBLESHOOTING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ontacting 3D Realms Technical Support, please try all of the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is file first!  If you do contact us, please do not do so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vide the information requested at the bottom of this document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help if you do not provide us with the informa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REALMS CANNOT HELP YOU IF YOU HAVE ALTERED OR DAMAGED .CON FILES. 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us for help if you have altered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D Realms strongly recommends that you consult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s for your system before you make any suggested change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ystem setup.  Your manuals will tell you if you are about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at may irreparably alter your computer or its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your system or software can be dangerous if not done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Realms will not be able to assist you with any problems result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get an error that has the words "Granular Limit Error" in i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your DRAM speed is too fast.  You'll need to go into your CMO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it down.  Info on how to do this will be in your computer or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herboard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get the error "Exec Error: No such file or directory", it's likel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lected the controller configuration "Keyboard and External".  Go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nfigure your controller.  Do not select the "External" contro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have a controller or a device that specifically tells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se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an ATI Mach64 video card and cannot access the higher S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, check your C:\MACH64 directory for the file m64vbe.com.  Ru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play Duke, and you should be OK.  If you do not have this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ATI f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a Matrox Millenium video card and cannot get your video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, please make sure the BIOS on your video card is at least v1.9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, contact Matrox for a BIO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a Diamond SpeedStar video card, disable Zero Wai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are running a Compaq computer with a VGA card and the game t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at you do not have a VGA card, or if you experience lockups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q computer with a VGA card, you will need to contact Compaq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video driver.  The reason for this is that Compaq has som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 that do not conform to all proper detection methods. 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available from Compaq that will fix this probl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's name is FINDVGA.SYS.  This file used to be available on thei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name of SP0117.ZIP, but as of the writing of this docu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available.  Please contact Compaq if you cannot loc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game supports the VESA VBE standard for SuperVGA graphics.  Many Su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graphics cards are VESA VBE comaptbile atthe hardware level, requiring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action on your par to get the game running correctly. 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problems running this game with the graphics card in your compu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f you have the VESA VBE driver that came with your graphics car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driver and try to run the game.  Most VESA VBE driv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from a program that you run at the DOS command line.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that came with your graphics card or computer sys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and VESA VB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f you cannot find a VESA VBE driver for your graphics card, c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ard or system manufacturer or dial up their BBS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, or Internet site.  You will most likely be able to downlo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or have them send you one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you do not have a VESA VBE driver for your graphics card or your VE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driver does not work with the game, then try the Universal VBE dri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BE.  UniVBE is included with the registered CD-ROM of Duke Nukem 3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found in the directory \goodies\univbe on the CD. 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ile we have included UniVBE for your convience on the CD,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 produced by a different company.  If it work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and solves compatibility probelsm for you, then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it for this and other games.  If you continue to us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gister the program.  To register UniVBE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screen during the UniVB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Univbe, go to the \goodies\univbe directory on the Duke Nukem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, and type install.  Installation instructions are on scree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having problems installing UniVBE, please contact Scitech.  UniVB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 3D Realms or Apogee program, we cannot hel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run the game and get an error during loading that says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* ERROR!(L63) Parameter 'BURNING_FLAME' is undefined", or some oth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 CON files, and then some sort of comment like "Error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ame.con file, Use defaults (Y/N)?" it means that your gam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) files have been altered to the point where the game will not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.  We strongly urge you to reinstall at this point.  The .CO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CII text files which can be edited and usedd to radically al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parameters.  We strongly urge you to not change these unless you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are doing.  If you corrupt these and run the game anyway,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ikely crash.  To correct the problem, re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REALMS CANNOT HELP YOU IF YOU HAVE ALTERED OR DAMAGED .CON FILES. 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us for help if you have altered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a NexGen/586 CPU/Motherboard, you most likely can't get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  Try going into your CMOS and look for a setting called "Alter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".  If it is set to OFF, set it to ON. If this doesn't 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Gen has a fix on their World Wide Web site called the Q87 floa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or.  Their Web site can be reached at http://www.nexge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a Creative Labs Sound Blaster 16 and some sort of daughter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-on card like the WaveBlaster or Roland Sound Canvas daughterboar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have trouble getting the MIDI music and SFX working properly.  T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first try selecting WaveBlaster as your music device, even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have a true WaveBlaster.  If this doesn't work, there is a fix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of problem available from Creative Labs.  This fix is call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und Blaster MPU401 Patch".  It is can be found on any of the Apogee /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ms official file areas listed at the bottom of this document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WAVEPTCH.ZIP.  This file contains a program that, when run, se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veBlaster port properly so that the game can recognize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 if you have to use the WAVEPTCH.ZIP fix, you will most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run the fix program every time you want to play Duke Nukem 3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un just before you start the game.  Some us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reported that their cards require the fix to be run even when they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and immediately restart it.  At this point, 3D Realms has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determine why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ear static when you are playing with a Sound Blas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card, make sure to turn the MIC and LINE volumes to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ard may be seeing input from these, resulting in static. 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laster Pro, the program that adjusts these is called SBP-SET: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ard's manual for precise instructions on how to do thi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continue to hear static after doing this, try disconnect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 port devices.  IRQ5 and IRQ7, which are used by sound cards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frequently used by printers as well.  If you have both plugged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may be static and poor sou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an AWE32 and are having problems initializing the sound,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BLASTER line.  Make sure that E620 is in there.  Check th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"WHAT IS THE SET BLASTER COMMAND.." in 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an AWE32 Sound Card and get an "MPU-401 Initilization Err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, you will need to turn your computer totally OFF, wait about 5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, and then turn it back on again.  Delete the DUKE3D.CFG fi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game's directory, then run the SETUP.EXE program again and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lecting your music/sfx.  This error is caused by picking in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:  if you pick the wrong settings for an AWE32, you need to po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nd retry, not just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it seems like sounds that should be coming out of your left speaker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coming out of your right speaker (or vice-versa), you can fix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ound menus of the SETUP.EXE program.  Go to the Main Duke3D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e options menu, and then the sounds menu.  From there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"Flip Stereo" option on or off.  This should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are getting an error that says "Cannot play due to an invali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flicting IRQ", please see the 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a Sound Blaster (or a Sound Blaster clone) card and you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ound effects, you most likely have your sound card config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.  Most clone cards' setup programs do not properly set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LASTER line in your AUTOEXEC.BAT file, or do not set it up at all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the case with some new systems that have sound card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The SET BLASTER command is used by the game's sound engi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ere to send sound events for Sound Blaster and compatible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command is incorrect or missing, you will either not hear sound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perience sound distortion.  To correct this, please read th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file titled "What is the 'SET BLASTER' Command?" (Press F7 righ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a list of sections).  Also, please consult your sound card's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regarding Sound Blaster Emulation to find out what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(or "base address"), IRQ, and DMA channel is being used by your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und Blaster Emulation.  This information will be needed in ord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follow the instructions in the "SET BLASTER"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sometimes also affects people with true Sound Blaster 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if you are running Windows 95 and are using the Win95 driv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Windows 95 and don't have any sounds when play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Mode, you probably do not have DOS-based Sound Blaster driver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eck your sound card's manual for info on loading DOS-based dr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ard does not have information concerning the SET BLAS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loading DOS-based drivers) in its manual, or if your system or card d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me with a sound card manual, please contact the company that mad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or system (or the place you purchased the card or system from)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3D Realms Technical Support.  Since sound cards differ so much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d to brand (and sometimes even within the same brand and model)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provide detailed assistance for every sound card on the market.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or system manufacturer (or dealer) can usually provide much faster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asic sound card problems than 3D Realms' Technical Suppor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a few more things you can try to get your sound card g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your sound card's manual on Sound Blaster emulation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river that you are not loading, or some switch you are not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 This is especially true for Plug And Play cards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n DOS mode on a Win95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Load up your duke3d.cfg file (or the one you're using) into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nd look for the line "BlasterDMA16=5".  Change it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sterDMA16=1", it may make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eck and make sure that you have the most up to date driver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a GUS and you are not getting sound effects, or if your G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effects are scratchy or distorted, make sure your GF1 IRQ is se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or lower.  This is controlled by the SET ULTRASND= comman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.  A sample of this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ULTRASND=220,1,1,7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to last digit on this line (the 7, in this example) is your G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.  This number must be 7 or less for Duke3D to operate properly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igher than 7, you will need to edit your AUTOEXEC.BAT and chang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7 or lower.  Save the change, exit your editor, and reboot so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is is not a limitation of the sound engine used by Du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kem 3D.  Rather, it is a performance limitation imposed by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on of DOS extender technology, including the DOS/4GW extender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this game.  In almost every case, support for interrupts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7 would result in an unacceptable slowdow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a Packard Bell computer and are using thier combo modem/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but can't get any sound, try this.  In your c:\sound144\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ere should be a program called setmode.exe.  Change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d type "setmode /sbp".  This will tell the car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und Blaster Pro mode.  If it is operating in Windows Sound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you will NOT get any sounds, because the Windows Sound Sys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are playing a network game, and get an error that reads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General Failure reading Drive ..." it probably means you're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y the game from a single shared copy on the work.  You can't do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have the game installed on each local computer that wish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the game.  Playing from a shared copy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are playing a modem or network game and get a "Fatal Sync Error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start Game" message, this means that something has gone awry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If this happens, the only way to resolve it is to restart your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continue to play, as the game is unreliabl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playing a modem or serial game when this is happening, check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to make sure your parameters are se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ake sure your port speed is at 9600.  DO NOT CHANGE IT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n opening the port speed any higher than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Use the default modem init string of 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playing a network game when you get this error, try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ocket value in the setup program.  Also, if there is a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playing the game, it can cause this error.  Play with a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r modem initializes properly, but does not answer the line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ing call is received, try adding V1 to your init string.  Also,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your port speed is set at 9600, and that you have the proper 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r modem is not responding to the init string, first make su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 com port selected in the setup program.  This is especially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nonstandard com port like COM3 or COM4. If this is cor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ry any of the following suggestions to get it to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urn your modem off and on between attempts (especially if you have a US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rtster).  If you have an internal modem, this would consist of 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OFF (not just pressing your Reset button)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a space or a tilde (~) in front of the init string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an extra AT in front of the init string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a ^M at the end of the init string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 the init string ATZ instead of AT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trongly urge you NOT TO CHANGE THE DEFAULT MODEM INIT STRINGS UNLES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RE THE CHANGED SETTINGS WILL WORK.  Changing them tends to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, and you should only change them if the defaults d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see the error message "IPX &amp; NetBIOS not detected", it mean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rying to run a network game of Duke3D without loading your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s.  If this error occurs, consult the manual for your network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these drivers.  3D Realms cannot help with the setup and us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get an error message that says, "You don't have enough free memo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Duke Nukem 3D.  The DOS MEM command should report 6,500K (or 6.5 me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memory free.", it means that you do not have enough free tot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game.  This is almost always caused by having sugh thing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s (QEMM/EMM386), disk caches (SMARTDRV, Norton Cache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grams loaded into memory.  These programs are usually load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is first powered up (otherwise known as when you "boot"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way around this is to "boot clean."  This means to boo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ithout loading any unnecessary memory resident program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st way to do this is to create a bootable floppy disk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in your DOS manual (see the FORMAT /S command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file called CONFIG.SYS and a file called AUTOEXEC.BA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 Please refer to your DOS manual for instructions on creating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 your sound card requires a line in config.sys, put it her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 you use disk compression, make sure to load that driv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 you require a driver to access your hard drive, make sure to use 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your path lin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your prompt lin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 your sound card requires a line in autoexec.bat, put it her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&lt;if you play with a mous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LASTER=&lt;see section on SET BLASTER for more help on this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your path line&gt; and &lt;your prompt line&gt; items in the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 refer to the lines that start with the words PAT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in the AUTOEXEC.BAT file that is on your C: drive.  Thes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ptional, but including them will make navigating your hard dr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eas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Windows 95, you will need to to press the F8 key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"Starting Windows 95" message, and then pick the option that s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and Prompt Only".  This will prevent you from going into the G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ktop) portion of Windows 95.  Windows 95 is still capable of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boot configurations, and we strongly urge you to create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if you do this, you may not have access to your sound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use when in DOS.  If so, you will need to load DOS-based driv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ound card or mouse.  Please check the respective manuals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card and mouse for info on how to load drivers for them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DOS 5, you will need to create a boot disk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and AUTOEXEC.BAT files, using the above examples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6 or higher, you have two ways of booting clean without the ne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S 6 and higher, the fastest way is to reboot your comput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for a message that says "Starting MS-DOS" (IBM versions will s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"Starting PC DOS" or "Starting IBM DOS").  When you se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, press your F8 function key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each line of your current CONFIG.SYS and AUTOEXEC.BA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temporarily turn off the programs that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or that may be causing problems.  ONLY ANSWER "YES" TO TH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ABOVE AND THE "OK to process AUTOEXEC.BAT?"  QUESTION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, you will be left at a plain C:\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Pressing the Left Shift or F5 function key at the "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" prompt will not work properly.  Duke3D requires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available "file handles" to operate properly.  This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FILES=30 statement in your CONFIG.SYS file.  If you by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completely by pressing Left Shift or F5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tuck with the DOS default of 8 file handles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errors if you attempt to run the gam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more familiar with DOS, we strongly recommend that you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lti-boot option.  These newer versions of DOS allow you to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liple boot configuration sections in your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mostly eliminating the need for boot disks.  Again, please con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S manual for instructions on how to create a boot disk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boot configuration using the parameter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ke 3D is a protected mode program, and as such does not requi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 of such memory managers as QEMM, EMM386, etc.  Please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this file on protected mode progra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r copy of Duke3D locks up randomly and you have a sound car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experiencing a DMA conflict.  These are caused by having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hardware device sharing a DMA (Direct Memory Access) channel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card.  DMA channels are used by Duke3D to send sounds to your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.  When you have more than one piece of hardware on a single DMA chann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ip on your motherboard that controls DMA transfers may becom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nd the sound to the wrong place.  When this happens, your syste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that usually cause DMA conflicts include CD-ROM drives, o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dicated FAX boards, tape backup drives connected to an accelerator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 including tape drives plugged into your floppy drive controller cab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newer systems, the ECP/EPP parallel port on your I/O card o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herboard itself.  If any of these devices are present on your system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he source of your locku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A conflicts cannot usually be spotted by diagnostic software (Check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Tools SI.EXE, Norton Utilities NDIAGS, etc.).  3D Realm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the use of such software to determine if you have a DMA confli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, if you suspect a DMA conflict, try the following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un the SETUP program and select NONE for your Sound FX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Play Duke Nukem 3D and watch for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game no longer locks up, then you were definitely experiencing a D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lict between your sound card and some oth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way to resolve a DMA conflict is to physically move the confli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to another DMA channel.  In all but the rarest cases involving de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"download" their configuration at boot-up time, you cannot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software.  You also cannot solve the problem by simply unloa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for the conflicting device.  Since this is a true hardware confli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lem can persist even if the device driver is not loaded when you 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chine. In laymen's terms, booting clean won't solve the problem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st likely have to move a "jumper" (see your manuals for a descrip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hysically reconfigure the conflicting device.  If you need 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configuring your device(s), please consult your system's manual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the manufacturer of the device(s) in question.  3D Realms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ssistance for reconfigurin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est performance, do not move your sound card to a different channe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it where it is (usually channel 1 for 8-bit cards, or channels 1 and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16-bit cards).  Instead, move the conflicting device.  After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d the DMA conflict, you may re-run the SETUP program and re-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ound card under the Sound FX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py of Duke3D still locks up, you may wish to check som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CMOS configuration as a last resort.  If any of these are on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hem off:   Hidden Refresh, Hardware Video Shadowing, Turbo Swit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if you have either of these, turn them on: HD1 Block Mode; IDE H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ode.  Use these ONLY as a "last resort" fix - make sure you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 of this file before you try these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are using a joystick and your performance seems erratic, make s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brate the joystick inside the setup program.  Also, check and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joystick port you are using is speed adjustable.  If it is, the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kering with the speed.  Check your port's manual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most game ports that are built into sound cards, I/O 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therboards are not speed adjustable.  Unless your port com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hat allows you to calibrate your port's speed, you can assum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 is not speed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ystem does not have a speed adjustable game port, your only 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o purchase one.  The reason for this is that most newer systems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speed that is several orders of magnitude faster than your por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data.  In short, your system is outrunning your game port, and Duke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see what the port is sending since it doesn't come in fast enoug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ately, speed adjustable ports such as the Gravis Eliminator or J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devices' MCT Micro-III are inexpensive solutions to this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:  3D Realms does not endorse any of these products - they ar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only as examples of what i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make sure you do not have more than one active joystick port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at any time unless you have a special game port card that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built onto it.  Two game ports cannot be active on two different 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y use the same hardware address.  You must disable one port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has two ports on two differen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notice the game running slowly on your system, here ar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on improving gam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able your disk cache.  Since Duke3D does its own internal cach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caches like SMARTDRV get in the way.  This can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from slow performance to complete lockups.  Disk caches als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memory that the game could use to operate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able your upper memory manager (QEMM, Qualitas Max 8, EMM386,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Duke3D is a protected mode game, the services of thes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y reducing the screen size.  When playing the game, you can pres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' to reduce your screen size, or '+' to incr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y reducing the amount of digital channels that you have set for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.  Some system configurations have problems with having Duke3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igher than 4 digit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y reducing the mixing selection on your sound card from 16 bit to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.  This is done from the SETUP.EXE program, under the "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FX" menu item.  8 Bit Mono is the fastest music/sound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in Duke3D, so if you have slowdown problems, try selecting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DUKE 3D COMMAND LINE PARAMETER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are a few command line parameters (also known as "switches")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to alter game performance.  Some of these will help speed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on slow computers, while others help to aid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and line parameter is something that you type on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name of the program you're running.  The '/m' switch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.  To use that one, you would need to start the gam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KE3D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parameters for Duke3D are stackable, which mean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more than one at a time, if you need to.  An example of a sta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command line parameters would look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KE3D /m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while these are intended for use with the Duke3D gam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them on the setup program.  The setup program will pass an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s that were given to it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the command line parameters you can use with Duke Nukem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                  � Gives you a list of all th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                    � Shows the version of the game you are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s                   � Turns off all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m                   � Turns off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&lt;file&gt;              � Uses Group &lt;file&gt; (default is DUKE3D.GR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&lt;file&gt;              � Compiles alternate user.con file with name of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                   � Record a Demo.  To play them back, just run the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y will be played back.  Do not end a leve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emo, or it will not be recorded properly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 this to work, you also have to use the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/l parameter (and optionally the /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#                   � Turns on Fake Multi-Player.  This is used prim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our level desingers to test add-on lev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ous spawn related issues for multi-play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ommand does not generate computer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ponents for DukeMatch games.  Thi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if you intend on playing a true multi-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with other people.  # is number of fak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use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#                   � Go directly to Level # (1,2,3 or just 1 in 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##                  � Go directly to Level ## (Varies by Epis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#                   � Use Skill Level # (where # is a number from 0 to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              � Turns off Game Monsters during play.  This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real purpose for single play, and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keMatch gam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#                   � Respawning Things.  This is intended for Duke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s, and is not meant for single play.  #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0, 1, 2, or x.  0 means Monsters only, 1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s only, 2 means Inventory items, and x mean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#                   � Defines which type of Multi-Play will be used.  #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either 0, 1, or 2.  0 means standard Duke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means Co-Op play, and 2 means "old" Duke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#                   � Send Fewer Packets during Multi-Player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never be needed during a modem, serial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work game, and is intended only for place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N who use a slightly different arrangemen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s less traffic.  This would also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programs such as Kali, JServe, etc....  #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be 1, 2,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#                   � Defines which type of network mode is used.  #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a 0 or a 1.  1 is meant 2-4 players, and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nt for 5-8 players.  The differenc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ets with mode 0 are handled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mode 1.  This paramter should not b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er, this is passed automatically by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8250                 � Used by the setup program to tell the gam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ow serial card is in use.  This should never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et                  � Used by the setup program when a network gam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ed.  This should never be used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HOW TO SET UP AND PLAY NETWORK GAMES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order to play a Network game, you must have IPX/SPX or NetBIOS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loaded.  Please see your network manual, or conta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ministrator for info on how to load these.  3D Realms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with setting up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hort summary of how to play a network game.  A more detailed</w:t>
      </w:r>
    </w:p>
    <w:p>
      <w:pPr>
        <w:pStyle w:val="PreformattedText"/>
        <w:bidi w:val="0"/>
        <w:jc w:val="left"/>
        <w:rPr/>
      </w:pPr>
      <w:r>
        <w:rPr/>
        <w:t>explanation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un the setup program.  Once in the setup program, select "Network Game".</w:t>
      </w:r>
    </w:p>
    <w:p>
      <w:pPr>
        <w:pStyle w:val="PreformattedText"/>
        <w:bidi w:val="0"/>
        <w:jc w:val="left"/>
        <w:rPr/>
      </w:pPr>
      <w:r>
        <w:rPr/>
        <w:t>2) Alter any of the options you wish, and then select "Launch Duke Nukem 3D".</w:t>
      </w:r>
    </w:p>
    <w:p>
      <w:pPr>
        <w:pStyle w:val="PreformattedText"/>
        <w:bidi w:val="0"/>
        <w:jc w:val="left"/>
        <w:rPr/>
      </w:pPr>
      <w:r>
        <w:rPr/>
        <w:t>3) Once all the players are found, the game will load.  Once the game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, select "New Game".</w:t>
      </w:r>
    </w:p>
    <w:p>
      <w:pPr>
        <w:pStyle w:val="PreformattedText"/>
        <w:bidi w:val="0"/>
        <w:jc w:val="left"/>
        <w:rPr/>
      </w:pPr>
      <w:r>
        <w:rPr/>
        <w:t>4) If you are Player 1, you will choose the game options.  All other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o wait for Player 1 to select the game options.</w:t>
      </w:r>
    </w:p>
    <w:p>
      <w:pPr>
        <w:pStyle w:val="PreformattedText"/>
        <w:bidi w:val="0"/>
        <w:jc w:val="left"/>
        <w:rPr/>
      </w:pPr>
      <w:r>
        <w:rPr/>
        <w:t>5) If you are player 1, select the difficulty, level, etc, and select "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".  You're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more detailed description of the Network Gam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un the Setup program, and select "Network Game".  From here, you can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game parameters before actually launching Duke3D.  Th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Players  -&gt; This option will let you alter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ers to be found in your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Socket #   -&gt; This will allow more than one simulteanous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to occur at once.  If you change this, all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ing in your game must be using the same valu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on't find each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Macros       -&gt; From here you can set up the text taunts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DukeMatches.  During play, you activate the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ting Control-F1 through Control-F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RTS File    -&gt; This will let you alter the RemoteRidicule (tm)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By default, this is DUKE.RTS.  The RT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that contains recorded voice taunt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w at your opponents during DukeMatch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d by pressing Alt-F1 through Alt-F10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using a custom RTS file, ALL play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he same RTS file in order to hear your tau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Player Name -&gt; When you are playing multi-player Duke, you ar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ther players by the name you choose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nch Duke Nukem  -&gt; Once you've selected all your options,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un the game!  DO NOT use the launch op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n Menu.  If you intend on playing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, you mus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nce you've hit "Launch Duke Nukem 3D", the game will be run.  Onc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, hit "New Game".  If you are Player 1, then you will have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ings to do.  If you are any other player, you are done.  Just s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Player 1 to set all th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you are Player 1, you have several items you need to select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actually star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Game Type    -&gt; This is either DukeMatch or Co-Op.  Cooperative is a 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laying "against the game".  In other words, you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friend(s) both play with each other.  Duke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s you and your buddies just blast each oth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Episode #    -&gt; If you have the registered version, you can choos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Episode number.  For shareware, you can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Level #      -&gt; You can choose which Level in the Episode to play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Monsters     -&gt; This determines whether you want to have mons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 with you or not.  You can choose none, or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 difficulty levels here.  This will choose how str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nsters are if they are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Record       -&gt; If you have the registered version, you can recor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 for all to see!  This will do nothing if you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 shareware epis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User Maps    -&gt; If you have custom home-made levels and you plac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your Duke Nukem 3D directory, this is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them.  WARNING: If you choose a custom level,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yers must have the level.  If they do not, or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version, the game will crash or lose sy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do nothing if you only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 Begin Play   -&gt; Once you've selected all the options, selec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your game!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elect Option "G" and start your new game.  If you are player 1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 a new level at any time by picking "New Game" again.  Ever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aken to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PLAY NOTES AND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cannot join a game in progress.  All players must be presen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game.  If you quit, you cannot rejoin without everyon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and re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are playing a network game and any player quits the game,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Player 1 quits the game and the rest of the people continue to 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ality (assignment of game parameters) will be reas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else will then be Play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are playing in Co-Operative mode, pressing the letter "K"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will let you see through the eyes of your team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playing a Dukematch game, if you go to the next level in your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eapons do not carry over to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HOW TO SET UP AND PLAY A MODEM GAME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order to play a Modem game of Duke Nukem 3D, you need a 100% Ha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modem of at least 9600bps or faster.  We also strong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a serial port with a 16550 UART chip.  Older 16450's or 8250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fast enough and can cause synchronization errors and slowdow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one of these older ports, please upgrade to a serial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16550 UART.  If you have a software supported or an em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it will not be detected as a 16550.  You need a TRUE 16550 fo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etect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trongly urge you NOT TO CHANGE THE DEFAULT MODEM INIT STRINGS UNLES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RE THE CHANGED SETTINGS WILL WORK.  Changing them tends to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, and you should only change them if the defaults d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hort summary of how to play a modem game.  A more detailed</w:t>
      </w:r>
    </w:p>
    <w:p>
      <w:pPr>
        <w:pStyle w:val="PreformattedText"/>
        <w:bidi w:val="0"/>
        <w:jc w:val="left"/>
        <w:rPr/>
      </w:pPr>
      <w:r>
        <w:rPr/>
        <w:t>explanation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un the setup program.  Once in the setup program, select "Modem Game".</w:t>
      </w:r>
    </w:p>
    <w:p>
      <w:pPr>
        <w:pStyle w:val="PreformattedText"/>
        <w:bidi w:val="0"/>
        <w:jc w:val="left"/>
        <w:rPr/>
      </w:pPr>
      <w:r>
        <w:rPr/>
        <w:t>2) Make sure your COM Port is set up correctly (Select Setup COM Port)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ly recommend picking a port speed of only 9600 until you are s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nect properly.</w:t>
      </w:r>
    </w:p>
    <w:p>
      <w:pPr>
        <w:pStyle w:val="PreformattedText"/>
        <w:bidi w:val="0"/>
        <w:jc w:val="left"/>
        <w:rPr/>
      </w:pPr>
      <w:r>
        <w:rPr/>
        <w:t>3) If you are calling, select "Phone Number List" and pick a phone numb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, then select "Dial Your Opponent".  After this, pick "Launch Duke Nuk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".  If you are the one being called, select "Wait For Call"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Launch Duke Nukem 3D".</w:t>
      </w:r>
    </w:p>
    <w:p>
      <w:pPr>
        <w:pStyle w:val="PreformattedText"/>
        <w:bidi w:val="0"/>
        <w:jc w:val="left"/>
        <w:rPr/>
      </w:pPr>
      <w:r>
        <w:rPr/>
        <w:t>3) Once all the players are found, the game will load.  Once the game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, select "New Game".</w:t>
      </w:r>
    </w:p>
    <w:p>
      <w:pPr>
        <w:pStyle w:val="PreformattedText"/>
        <w:bidi w:val="0"/>
        <w:jc w:val="left"/>
        <w:rPr/>
      </w:pPr>
      <w:r>
        <w:rPr/>
        <w:t>4) If you are Player 1, you will choose the game options.  All other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o wait for Player 1 to select the game options.</w:t>
      </w:r>
    </w:p>
    <w:p>
      <w:pPr>
        <w:pStyle w:val="PreformattedText"/>
        <w:bidi w:val="0"/>
        <w:jc w:val="left"/>
        <w:rPr/>
      </w:pPr>
      <w:r>
        <w:rPr/>
        <w:t>5) If you are player 1, select the difficulty, level, etc, and select "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".  You're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more detailed description of the Modem Gam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un the Setup program and select "Modem game".  From here, you can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game parameters before actually launching Duke3D.  Th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 You can only choose one of the first three options at any one time.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The rest of these options are modem configuration options.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Connected  -&gt; Choose this if you have already connec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software package such as Qmodem or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Call      -&gt; Choose this if you are playing a modem game and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have your friend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your Opponent -&gt; Choose this if you are playing a modem game and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the one who dials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Com Port     -&gt; This option lets you configure the COM port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for playing Modem Duke. This is wher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o select COM 1 or 2, the IRQ, UART, and/o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.  We recommend against changing the IRQ or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unless instructed to by 3D Realms Tech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unless you are 100% certain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Modem        -&gt; Duke Nukem 3D used an advanced modem driver, a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, you don't need to mess with fiddly init str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of just "ATZ" will work with 99%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out there.  If, for some reason, you fi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o alter your modem init string from ATZ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would do it.  Also, if you ne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ONE to PULSE dialing, or add a 9 to get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line, or some other similar modem cond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where you w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Macros       -&gt; This option lets you set up the text based taun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use during a DukeMat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RTS File    -&gt; This will let you pick a different RemoteRidicule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file, if you have made or received o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filename here is DUKE.RTS.  The RT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that contains recorded voice taunt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w at your opponents during DukeMatch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d by pressing Alt-F1 through Alt-F10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using a custom RTS file, ALL play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he same RTS file in order to hear your ta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Player Name -&gt; When you are playing multi-player Duke, you ar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ther players by the name you cho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List  -&gt; This option lets you set up a dialing directory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friends who play Modem Duke, so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ir phone numbers every time you wan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nch Duke 3D     -&gt; Once you've selected all the options for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, select this to 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nce you've hit "Launch Duke Nukem 3D", the game will run.  Onc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, hit "New Game".  If you are Player 1, you will have a few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to do.  If you are any other player, you are done.  Just sit ba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Player 1 to set all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you are Player 1, you have several items you need to select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actually star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Game Type    -&gt; This is either DukeMatch or Co-Op.  Cooperative is a 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laying "against the game".  In other words, you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friend(s) both play with each other.  Duke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s you and your buddies just blast each oth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Episode #    -&gt; If you have the registered version, you can choos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episode number.  For shareware, you can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Level #      -&gt; You can choose which Level in the Episode to play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Monsters     -&gt; This determines whether you want to have mons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 with you or not.  You can either choose none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game difficulty levels here.  This will choose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ong the monsters are if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Record       -&gt; If you have the registered version, you can recor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 for all to see!  This will do nothing if you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 shareware epis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User Maps    -&gt; If you have custom-made levels and you place the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ke Nukem 3D directory, this is where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.  WARNING: If you choose a custom level,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yers must have this level.  If they do not, or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version, the game will crash or lose sy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do nothing if you only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 Begin Play   -&gt; Once you've selected all the options, selec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your game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elect Option "G" and start your new game.  If you are player 1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 a new level at any time by picking "New Game" again.  Your oppon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aken to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HOW TO SET UP AND PLAY A SERIAL GAME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order to play a serial game of Duke Nukem 3D, you will need a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able (not a serial cable with a null modem adapter). 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ly recommend a serial card with a 16550 UART chip.  The older 164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8250 chips can cause slowdowns and problems during set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 serial game of Duke Nukem 3D is quite easy.  All you need to do is</w:t>
      </w:r>
    </w:p>
    <w:p>
      <w:pPr>
        <w:pStyle w:val="PreformattedText"/>
        <w:bidi w:val="0"/>
        <w:jc w:val="left"/>
        <w:rPr/>
      </w:pPr>
      <w:r>
        <w:rPr/>
        <w:t>make sure that you have your two computers connected via a null modem cable.</w:t>
      </w:r>
    </w:p>
    <w:p>
      <w:pPr>
        <w:pStyle w:val="PreformattedText"/>
        <w:bidi w:val="0"/>
        <w:jc w:val="left"/>
        <w:rPr/>
      </w:pPr>
      <w:r>
        <w:rPr/>
        <w:t>After you have hooked the computers together, run the setup program and select</w:t>
      </w:r>
    </w:p>
    <w:p>
      <w:pPr>
        <w:pStyle w:val="PreformattedText"/>
        <w:bidi w:val="0"/>
        <w:jc w:val="left"/>
        <w:rPr/>
      </w:pPr>
      <w:r>
        <w:rPr/>
        <w:t>"Serial Game".  From there, if you need to, you can configre your COM port</w:t>
      </w:r>
    </w:p>
    <w:p>
      <w:pPr>
        <w:pStyle w:val="PreformattedText"/>
        <w:bidi w:val="0"/>
        <w:jc w:val="left"/>
        <w:rPr/>
      </w:pPr>
      <w:r>
        <w:rPr/>
        <w:t>(make sure it is using the correct port for your computer).  You can also alter</w:t>
      </w:r>
    </w:p>
    <w:p>
      <w:pPr>
        <w:pStyle w:val="PreformattedText"/>
        <w:bidi w:val="0"/>
        <w:jc w:val="left"/>
        <w:rPr/>
      </w:pPr>
      <w:r>
        <w:rPr/>
        <w:t>such Dukematch items as Text taunt macros, the RTS (RemoteRidicule) file to be</w:t>
      </w:r>
    </w:p>
    <w:p>
      <w:pPr>
        <w:pStyle w:val="PreformattedText"/>
        <w:bidi w:val="0"/>
        <w:jc w:val="left"/>
        <w:rPr/>
      </w:pPr>
      <w:r>
        <w:rPr/>
        <w:t>used, and your Player Name.  Once you've done this, select "Launch Duke Nukem</w:t>
      </w:r>
    </w:p>
    <w:p>
      <w:pPr>
        <w:pStyle w:val="PreformattedText"/>
        <w:bidi w:val="0"/>
        <w:jc w:val="left"/>
        <w:rPr/>
      </w:pPr>
      <w:r>
        <w:rPr/>
        <w:t>3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connect, check and make sure that the cable you are using is a</w:t>
      </w:r>
    </w:p>
    <w:p>
      <w:pPr>
        <w:pStyle w:val="PreformattedText"/>
        <w:bidi w:val="0"/>
        <w:jc w:val="left"/>
        <w:rPr/>
      </w:pPr>
      <w:r>
        <w:rPr/>
        <w:t>true null modem cable.  Standard "straight-through" serial cables and (in most</w:t>
      </w:r>
    </w:p>
    <w:p>
      <w:pPr>
        <w:pStyle w:val="PreformattedText"/>
        <w:bidi w:val="0"/>
        <w:jc w:val="left"/>
        <w:rPr/>
      </w:pPr>
      <w:r>
        <w:rPr/>
        <w:t>cases) serial cables with a null modem adapter will not work.  Also, check and</w:t>
      </w:r>
    </w:p>
    <w:p>
      <w:pPr>
        <w:pStyle w:val="PreformattedText"/>
        <w:bidi w:val="0"/>
        <w:jc w:val="left"/>
        <w:rPr/>
      </w:pPr>
      <w:r>
        <w:rPr/>
        <w:t>make sure that both sides are opening the serial port at the same speed.  We</w:t>
      </w:r>
    </w:p>
    <w:p>
      <w:pPr>
        <w:pStyle w:val="PreformattedText"/>
        <w:bidi w:val="0"/>
        <w:jc w:val="left"/>
        <w:rPr/>
      </w:pPr>
      <w:r>
        <w:rPr/>
        <w:t>strongly urge you to leave it at the default of 9600 until you are sure you can</w:t>
      </w:r>
    </w:p>
    <w:p>
      <w:pPr>
        <w:pStyle w:val="PreformattedText"/>
        <w:bidi w:val="0"/>
        <w:jc w:val="left"/>
        <w:rPr/>
      </w:pPr>
      <w:r>
        <w:rPr/>
        <w:t>properly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1 and Player 2 are assigned at run time.  If you've been selected as</w:t>
      </w:r>
    </w:p>
    <w:p>
      <w:pPr>
        <w:pStyle w:val="PreformattedText"/>
        <w:bidi w:val="0"/>
        <w:jc w:val="left"/>
        <w:rPr/>
      </w:pPr>
      <w:r>
        <w:rPr/>
        <w:t>Player 1, you have several items you need to select before the game will</w:t>
      </w:r>
    </w:p>
    <w:p>
      <w:pPr>
        <w:pStyle w:val="PreformattedText"/>
        <w:bidi w:val="0"/>
        <w:jc w:val="left"/>
        <w:rPr/>
      </w:pPr>
      <w:r>
        <w:rPr/>
        <w:t>actually star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Game Type    -&gt; This is either DukeMatch or Co-Op.  Cooperative is a 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laying "against the game".  In other words, you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friend(s) both play with each other.  Duke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s you and your buddies just blast each oth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Episode #    -&gt; If you have the registered version, you can choos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Episode number.  For shareware, you can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Level #      -&gt; You can choose which level in the episode to play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Monsters     -&gt; This determines whether you want to have mons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 with you or not.  You can either choose none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game difficulty levels here.  This will choose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ong the monsters are if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Record       -&gt; If you have the registered version, you can recor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 for all to see!  This will do nothing if you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 shareware epis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User Maps    -&gt; If you have custom-made levels that you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 and you place them in your Duke Nukem 3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this is where you can choose them.  WARNIN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hoose a custom level, both players mus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.  If they do not, or if they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, the game will crash or lose sy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do nothing if you only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 Begin Play   -&gt; Once you've selected all the options, selec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your game.  That'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WHAT IS THE "SET BLASTER" COMMAND, AND WHY DO I NEED IT?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Sound Blaster clone, then this section is of particular</w:t>
      </w:r>
    </w:p>
    <w:p>
      <w:pPr>
        <w:pStyle w:val="PreformattedText"/>
        <w:bidi w:val="0"/>
        <w:jc w:val="left"/>
        <w:rPr/>
      </w:pPr>
      <w:r>
        <w:rPr/>
        <w:t>interest to you.  A good deal of Sound Blaster clones do not properly set up</w:t>
      </w:r>
    </w:p>
    <w:p>
      <w:pPr>
        <w:pStyle w:val="PreformattedText"/>
        <w:bidi w:val="0"/>
        <w:jc w:val="left"/>
        <w:rPr/>
      </w:pPr>
      <w:r>
        <w:rPr/>
        <w:t>the SET BLASTER command.  If you have a clone card and do not get any</w:t>
      </w:r>
    </w:p>
    <w:p>
      <w:pPr>
        <w:pStyle w:val="PreformattedText"/>
        <w:bidi w:val="0"/>
        <w:jc w:val="left"/>
        <w:rPr/>
      </w:pPr>
      <w:r>
        <w:rPr/>
        <w:t>sound (or poor/bad sound), this is probably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ke Nukem 3D (or any other Apogee/3D Realms game that uses the Sound Blaster)</w:t>
      </w:r>
    </w:p>
    <w:p>
      <w:pPr>
        <w:pStyle w:val="PreformattedText"/>
        <w:bidi w:val="0"/>
        <w:jc w:val="left"/>
        <w:rPr/>
      </w:pPr>
      <w:r>
        <w:rPr/>
        <w:t>uses the SET BLASTER command to figure out where to send its sound output. A</w:t>
      </w:r>
    </w:p>
    <w:p>
      <w:pPr>
        <w:pStyle w:val="PreformattedText"/>
        <w:bidi w:val="0"/>
        <w:jc w:val="left"/>
        <w:rPr/>
      </w:pPr>
      <w:r>
        <w:rPr/>
        <w:t>Sound Blaster card can have many different sound outputs, and since there are</w:t>
      </w:r>
    </w:p>
    <w:p>
      <w:pPr>
        <w:pStyle w:val="PreformattedText"/>
        <w:bidi w:val="0"/>
        <w:jc w:val="left"/>
        <w:rPr/>
      </w:pPr>
      <w:r>
        <w:rPr/>
        <w:t>zillions of computers out there, a way needs to be used in order to tell the</w:t>
      </w:r>
    </w:p>
    <w:p>
      <w:pPr>
        <w:pStyle w:val="PreformattedText"/>
        <w:bidi w:val="0"/>
        <w:jc w:val="left"/>
        <w:rPr/>
      </w:pPr>
      <w:r>
        <w:rPr/>
        <w:t>game where your sound card is located.  The SET BLASTER line is how we do it.</w:t>
      </w:r>
    </w:p>
    <w:p>
      <w:pPr>
        <w:pStyle w:val="PreformattedText"/>
        <w:bidi w:val="0"/>
        <w:jc w:val="left"/>
        <w:rPr/>
      </w:pPr>
      <w:r>
        <w:rPr/>
        <w:t>Check to make sure that you have the SET BLASTER line in your AUTOEXEC.BAT</w:t>
      </w:r>
    </w:p>
    <w:p>
      <w:pPr>
        <w:pStyle w:val="PreformattedText"/>
        <w:bidi w:val="0"/>
        <w:jc w:val="left"/>
        <w:rPr/>
      </w:pPr>
      <w:r>
        <w:rPr/>
        <w:t>file.  This code is an example, and isn't exactly what you need to put in your</w:t>
      </w:r>
    </w:p>
    <w:p>
      <w:pPr>
        <w:pStyle w:val="PreformattedText"/>
        <w:bidi w:val="0"/>
        <w:jc w:val="left"/>
        <w:rPr/>
      </w:pPr>
      <w:r>
        <w:rPr/>
        <w:t>system, make sure to read the entire explan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of these parameters (P, H, &amp; E) are dependant on certain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For example, the E is only needed if you have an AWE32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requirements are to have the A, I, D, &amp; T parameters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may or may not be needed depending on what type of card you 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ad this entire section to see if you need any of them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ing a clone card, or some card that's not a "true" Sound Blas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will most likely only need A, I, D,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ASTER=A220 I5 D1 T6 P330 H6 E620</w:t>
      </w:r>
    </w:p>
    <w:p>
      <w:pPr>
        <w:pStyle w:val="PreformattedText"/>
        <w:bidi w:val="0"/>
        <w:jc w:val="left"/>
        <w:rPr/>
      </w:pPr>
      <w:r>
        <w:rPr/>
        <w:t>|   |       |    |  |  |  |    |  |</w:t>
      </w:r>
    </w:p>
    <w:p>
      <w:pPr>
        <w:pStyle w:val="PreformattedText"/>
        <w:bidi w:val="0"/>
        <w:jc w:val="left"/>
        <w:rPr/>
      </w:pPr>
      <w:r>
        <w:rPr/>
        <w:t>|   |       |    |  |  |  |    |  |_______ AWE32 Only Parameter</w:t>
      </w:r>
    </w:p>
    <w:p>
      <w:pPr>
        <w:pStyle w:val="PreformattedText"/>
        <w:bidi w:val="0"/>
        <w:jc w:val="left"/>
        <w:rPr/>
      </w:pPr>
      <w:r>
        <w:rPr/>
        <w:t>|   |       |    |  |  |  |    |__________ "High" DMA Channel</w:t>
      </w:r>
    </w:p>
    <w:p>
      <w:pPr>
        <w:pStyle w:val="PreformattedText"/>
        <w:bidi w:val="0"/>
        <w:jc w:val="left"/>
        <w:rPr/>
      </w:pPr>
      <w:r>
        <w:rPr/>
        <w:t>|   |       |    |  |  |  |_______________ MIDI Port</w:t>
      </w:r>
    </w:p>
    <w:p>
      <w:pPr>
        <w:pStyle w:val="PreformattedText"/>
        <w:bidi w:val="0"/>
        <w:jc w:val="left"/>
        <w:rPr/>
      </w:pPr>
      <w:r>
        <w:rPr/>
        <w:t>|   |       |    |  |  |__________________ Type of Card</w:t>
      </w:r>
    </w:p>
    <w:p>
      <w:pPr>
        <w:pStyle w:val="PreformattedText"/>
        <w:bidi w:val="0"/>
        <w:jc w:val="left"/>
        <w:rPr/>
      </w:pPr>
      <w:r>
        <w:rPr/>
        <w:t>|   |       |    |  |_____________________ DMA Channel</w:t>
      </w:r>
    </w:p>
    <w:p>
      <w:pPr>
        <w:pStyle w:val="PreformattedText"/>
        <w:bidi w:val="0"/>
        <w:jc w:val="left"/>
        <w:rPr/>
      </w:pPr>
      <w:r>
        <w:rPr/>
        <w:t>|   |       |    |________________________ Interrupt</w:t>
      </w:r>
    </w:p>
    <w:p>
      <w:pPr>
        <w:pStyle w:val="PreformattedText"/>
        <w:bidi w:val="0"/>
        <w:jc w:val="left"/>
        <w:rPr/>
      </w:pPr>
      <w:r>
        <w:rPr/>
        <w:t>|   |       |_____________________________ Port Address</w:t>
      </w:r>
    </w:p>
    <w:p>
      <w:pPr>
        <w:pStyle w:val="PreformattedText"/>
        <w:bidi w:val="0"/>
        <w:jc w:val="left"/>
        <w:rPr/>
      </w:pPr>
      <w:r>
        <w:rPr/>
        <w:t>|   |_____________________________________ Environment Variable</w:t>
      </w:r>
    </w:p>
    <w:p>
      <w:pPr>
        <w:pStyle w:val="PreformattedText"/>
        <w:bidi w:val="0"/>
        <w:jc w:val="left"/>
        <w:rPr/>
      </w:pPr>
      <w:r>
        <w:rPr/>
        <w:t>|_________________________________________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can be no spaces between the word BLASTER and the equal sign (=).</w:t>
      </w:r>
    </w:p>
    <w:p>
      <w:pPr>
        <w:pStyle w:val="PreformattedText"/>
        <w:bidi w:val="0"/>
        <w:jc w:val="left"/>
        <w:rPr/>
      </w:pPr>
      <w:r>
        <w:rPr/>
        <w:t>If you have a space in there, your system will set the parameter incorrectly.</w:t>
      </w:r>
    </w:p>
    <w:p>
      <w:pPr>
        <w:pStyle w:val="PreformattedText"/>
        <w:bidi w:val="0"/>
        <w:jc w:val="left"/>
        <w:rPr/>
      </w:pPr>
      <w:r>
        <w:rPr/>
        <w:t>Our games will not be able to recognize the command and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ttings will most likely not be the ones you need for your board.  This</w:t>
      </w:r>
    </w:p>
    <w:p>
      <w:pPr>
        <w:pStyle w:val="PreformattedText"/>
        <w:bidi w:val="0"/>
        <w:jc w:val="left"/>
        <w:rPr/>
      </w:pPr>
      <w:r>
        <w:rPr/>
        <w:t>is the case since the Port Address, Interrupt and DMA Channel can be set by</w:t>
      </w:r>
    </w:p>
    <w:p>
      <w:pPr>
        <w:pStyle w:val="PreformattedText"/>
        <w:bidi w:val="0"/>
        <w:jc w:val="left"/>
        <w:rPr/>
      </w:pPr>
      <w:r>
        <w:rPr/>
        <w:t>adjusting "jumpers" on your sound card.  Some newer cards have this information</w:t>
      </w:r>
    </w:p>
    <w:p>
      <w:pPr>
        <w:pStyle w:val="PreformattedText"/>
        <w:bidi w:val="0"/>
        <w:jc w:val="left"/>
        <w:rPr/>
      </w:pPr>
      <w:r>
        <w:rPr/>
        <w:t>controlled by software, so please consult your card's manual for more</w:t>
      </w:r>
    </w:p>
    <w:p>
      <w:pPr>
        <w:pStyle w:val="PreformattedText"/>
        <w:bidi w:val="0"/>
        <w:jc w:val="left"/>
        <w:rPr/>
      </w:pPr>
      <w:r>
        <w:rPr/>
        <w:t>information on how to set these things.  You should also check your manual if</w:t>
      </w:r>
    </w:p>
    <w:p>
      <w:pPr>
        <w:pStyle w:val="PreformattedText"/>
        <w:bidi w:val="0"/>
        <w:jc w:val="left"/>
        <w:rPr/>
      </w:pPr>
      <w:r>
        <w:rPr/>
        <w:t>you are unclear as to how to tell what settings your card is using.  This</w:t>
      </w:r>
    </w:p>
    <w:p>
      <w:pPr>
        <w:pStyle w:val="PreformattedText"/>
        <w:bidi w:val="0"/>
        <w:jc w:val="left"/>
        <w:rPr/>
      </w:pPr>
      <w:r>
        <w:rPr/>
        <w:t>information *IS* important, so we recommended that you know precisely what the</w:t>
      </w:r>
    </w:p>
    <w:p>
      <w:pPr>
        <w:pStyle w:val="PreformattedText"/>
        <w:bidi w:val="0"/>
        <w:jc w:val="left"/>
        <w:rPr/>
      </w:pPr>
      <w:r>
        <w:rPr/>
        <w:t>settings are.  If you are using a card that "emulates" the Sound Blaster, you</w:t>
      </w:r>
    </w:p>
    <w:p>
      <w:pPr>
        <w:pStyle w:val="PreformattedText"/>
        <w:bidi w:val="0"/>
        <w:jc w:val="left"/>
        <w:rPr/>
      </w:pPr>
      <w:r>
        <w:rPr/>
        <w:t>should check your card's manual on how to set up the card for Sound Blaster</w:t>
      </w:r>
    </w:p>
    <w:p>
      <w:pPr>
        <w:pStyle w:val="PreformattedText"/>
        <w:bidi w:val="0"/>
        <w:jc w:val="left"/>
        <w:rPr/>
      </w:pPr>
      <w:r>
        <w:rPr/>
        <w:t>emulation (if your card is not natively supported by this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shown in the above example are based on the defaults used for a</w:t>
      </w:r>
    </w:p>
    <w:p>
      <w:pPr>
        <w:pStyle w:val="PreformattedText"/>
        <w:bidi w:val="0"/>
        <w:jc w:val="left"/>
        <w:rPr/>
      </w:pPr>
      <w:r>
        <w:rPr/>
        <w:t>Sound Blaster AWE32.  Here is an explanation of each setting, along with the</w:t>
      </w:r>
    </w:p>
    <w:p>
      <w:pPr>
        <w:pStyle w:val="PreformattedText"/>
        <w:bidi w:val="0"/>
        <w:jc w:val="left"/>
        <w:rPr/>
      </w:pPr>
      <w:r>
        <w:rPr/>
        <w:t>most commonly use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ADDRESS is almost always 220.  This seems to be the default for</w:t>
      </w:r>
    </w:p>
    <w:p>
      <w:pPr>
        <w:pStyle w:val="PreformattedText"/>
        <w:bidi w:val="0"/>
        <w:jc w:val="left"/>
        <w:rPr/>
      </w:pPr>
      <w:r>
        <w:rPr/>
        <w:t>most Sound Blasters and compatibles, regardless of brand.  Unless you know</w:t>
      </w:r>
    </w:p>
    <w:p>
      <w:pPr>
        <w:pStyle w:val="PreformattedText"/>
        <w:bidi w:val="0"/>
        <w:jc w:val="left"/>
        <w:rPr/>
      </w:pPr>
      <w:r>
        <w:rPr/>
        <w:t>you've switched this away from 220, it's a safe bet it's still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RUPT is something that varies from system to system.  IRQ 5 is most</w:t>
      </w:r>
    </w:p>
    <w:p>
      <w:pPr>
        <w:pStyle w:val="PreformattedText"/>
        <w:bidi w:val="0"/>
        <w:jc w:val="left"/>
        <w:rPr/>
      </w:pPr>
      <w:r>
        <w:rPr/>
        <w:t>common on newer true Sound Blaster cards, while older Sound Blasters and some</w:t>
      </w:r>
    </w:p>
    <w:p>
      <w:pPr>
        <w:pStyle w:val="PreformattedText"/>
        <w:bidi w:val="0"/>
        <w:jc w:val="left"/>
        <w:rPr/>
      </w:pPr>
      <w:r>
        <w:rPr/>
        <w:t>clones (regardless of age) default to IRQ 7.  While many IRQs are available,</w:t>
      </w:r>
    </w:p>
    <w:p>
      <w:pPr>
        <w:pStyle w:val="PreformattedText"/>
        <w:bidi w:val="0"/>
        <w:jc w:val="left"/>
        <w:rPr/>
      </w:pPr>
      <w:r>
        <w:rPr/>
        <w:t>3D Realms does not recommend using IRQ 2 or IRQ 10.  Most of the people we</w:t>
      </w:r>
    </w:p>
    <w:p>
      <w:pPr>
        <w:pStyle w:val="PreformattedText"/>
        <w:bidi w:val="0"/>
        <w:jc w:val="left"/>
        <w:rPr/>
      </w:pPr>
      <w:r>
        <w:rPr/>
        <w:t>run into who use IRQ 2 have difficulty getting their programs to run properly,</w:t>
      </w:r>
    </w:p>
    <w:p>
      <w:pPr>
        <w:pStyle w:val="PreformattedText"/>
        <w:bidi w:val="0"/>
        <w:jc w:val="left"/>
        <w:rPr/>
      </w:pPr>
      <w:r>
        <w:rPr/>
        <w:t>unless they switch to a different IRQ channel.  Also, while IRQ 10 may work,</w:t>
      </w:r>
    </w:p>
    <w:p>
      <w:pPr>
        <w:pStyle w:val="PreformattedText"/>
        <w:bidi w:val="0"/>
        <w:jc w:val="left"/>
        <w:rPr/>
      </w:pPr>
      <w:r>
        <w:rPr/>
        <w:t>we cannot guarantee that it will.  Finally, if you are using a Gravis</w:t>
      </w:r>
    </w:p>
    <w:p>
      <w:pPr>
        <w:pStyle w:val="PreformattedText"/>
        <w:bidi w:val="0"/>
        <w:jc w:val="left"/>
        <w:rPr/>
      </w:pPr>
      <w:r>
        <w:rPr/>
        <w:t>Ultrasound or Ultrasound Max, you must use an IRQ of 7 or less.  The sound</w:t>
      </w:r>
    </w:p>
    <w:p>
      <w:pPr>
        <w:pStyle w:val="PreformattedText"/>
        <w:bidi w:val="0"/>
        <w:jc w:val="left"/>
        <w:rPr/>
      </w:pPr>
      <w:r>
        <w:rPr/>
        <w:t>engine used in this game does not support the GUS default of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A CHANNEL is one that causes some people problems.  By default, this is</w:t>
      </w:r>
    </w:p>
    <w:p>
      <w:pPr>
        <w:pStyle w:val="PreformattedText"/>
        <w:bidi w:val="0"/>
        <w:jc w:val="left"/>
        <w:rPr/>
      </w:pPr>
      <w:r>
        <w:rPr/>
        <w:t>almost always set at 1.  Unless you have a specific need to change this, it's</w:t>
      </w:r>
    </w:p>
    <w:p>
      <w:pPr>
        <w:pStyle w:val="PreformattedText"/>
        <w:bidi w:val="0"/>
        <w:jc w:val="left"/>
        <w:rPr/>
      </w:pPr>
      <w:r>
        <w:rPr/>
        <w:t>probably still at 1.  If you're running into lockups using digitized sounds</w:t>
      </w:r>
    </w:p>
    <w:p>
      <w:pPr>
        <w:pStyle w:val="PreformattedText"/>
        <w:bidi w:val="0"/>
        <w:jc w:val="left"/>
        <w:rPr/>
      </w:pPr>
      <w:r>
        <w:rPr/>
        <w:t>with our games, this is probably where your problem lies. If you get lockups</w:t>
      </w:r>
    </w:p>
    <w:p>
      <w:pPr>
        <w:pStyle w:val="PreformattedText"/>
        <w:bidi w:val="0"/>
        <w:jc w:val="left"/>
        <w:rPr/>
      </w:pPr>
      <w:r>
        <w:rPr/>
        <w:t>with a 3D Realms game that has digitized sounds and you have this variable set</w:t>
      </w:r>
    </w:p>
    <w:p>
      <w:pPr>
        <w:pStyle w:val="PreformattedText"/>
        <w:bidi w:val="0"/>
        <w:jc w:val="left"/>
        <w:rPr/>
      </w:pPr>
      <w:r>
        <w:rPr/>
        <w:t>properly, try turning off the digitized sounds.  If the game now plays without</w:t>
      </w:r>
    </w:p>
    <w:p>
      <w:pPr>
        <w:pStyle w:val="PreformattedText"/>
        <w:bidi w:val="0"/>
        <w:jc w:val="left"/>
        <w:rPr/>
      </w:pPr>
      <w:r>
        <w:rPr/>
        <w:t>locking up, you probably have a DMA conflict.  Please see the "Duke Nukem 3D</w:t>
      </w:r>
    </w:p>
    <w:p>
      <w:pPr>
        <w:pStyle w:val="PreformattedText"/>
        <w:bidi w:val="0"/>
        <w:jc w:val="left"/>
        <w:rPr/>
      </w:pPr>
      <w:r>
        <w:rPr/>
        <w:t>Detailed Help &amp; TroubleShooting" section of this file for instructions on</w:t>
      </w:r>
    </w:p>
    <w:p>
      <w:pPr>
        <w:pStyle w:val="PreformattedText"/>
        <w:bidi w:val="0"/>
        <w:jc w:val="left"/>
        <w:rPr/>
      </w:pPr>
      <w:r>
        <w:rPr/>
        <w:t>fix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CARD is something that is fairly easy to check out.  If you're</w:t>
      </w:r>
    </w:p>
    <w:p>
      <w:pPr>
        <w:pStyle w:val="PreformattedText"/>
        <w:bidi w:val="0"/>
        <w:jc w:val="left"/>
        <w:rPr/>
      </w:pPr>
      <w:r>
        <w:rPr/>
        <w:t>running a non-Creative Labs sound card, then you want this to either be 1 or 3,</w:t>
      </w:r>
    </w:p>
    <w:p>
      <w:pPr>
        <w:pStyle w:val="PreformattedText"/>
        <w:bidi w:val="0"/>
        <w:jc w:val="left"/>
        <w:rPr/>
      </w:pPr>
      <w:r>
        <w:rPr/>
        <w:t>depending on which card it is.  In the majority of cases, it will be a 1 if</w:t>
      </w:r>
    </w:p>
    <w:p>
      <w:pPr>
        <w:pStyle w:val="PreformattedText"/>
        <w:bidi w:val="0"/>
        <w:jc w:val="left"/>
        <w:rPr/>
      </w:pPr>
      <w:r>
        <w:rPr/>
        <w:t>you are not using a "true" Sound Blaster.  If you do have a "true" Sound</w:t>
      </w:r>
    </w:p>
    <w:p>
      <w:pPr>
        <w:pStyle w:val="PreformattedText"/>
        <w:bidi w:val="0"/>
        <w:jc w:val="left"/>
        <w:rPr/>
      </w:pPr>
      <w:r>
        <w:rPr/>
        <w:t>Blaster, then the variable is one of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for an original (old) Sound Bl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for an original (old) Sound Blaste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for a newer Sound Blaster 2.0 (Sound Blaster deluxe edi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for a newer Sound Blaster Pro (SB Pro 2.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for a MicroChannel Sound Blaster (IBM PS/2 MCA-bus systems on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for a Sound Blaster 16, Vibra 16, or an AWE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own here, the age of the card can make a difference.  If you have an older</w:t>
      </w:r>
    </w:p>
    <w:p>
      <w:pPr>
        <w:pStyle w:val="PreformattedText"/>
        <w:bidi w:val="0"/>
        <w:jc w:val="left"/>
        <w:rPr/>
      </w:pPr>
      <w:r>
        <w:rPr/>
        <w:t>card like the Sound Blaster 1.5, choose the appropriate number.  Clone cards or</w:t>
      </w:r>
    </w:p>
    <w:p>
      <w:pPr>
        <w:pStyle w:val="PreformattedText"/>
        <w:bidi w:val="0"/>
        <w:jc w:val="left"/>
        <w:rPr/>
      </w:pPr>
      <w:r>
        <w:rPr/>
        <w:t>cards that emulate the Sound Blaster usually have a T variable of 1.</w:t>
      </w:r>
    </w:p>
    <w:p>
      <w:pPr>
        <w:pStyle w:val="PreformattedText"/>
        <w:bidi w:val="0"/>
        <w:jc w:val="left"/>
        <w:rPr/>
      </w:pPr>
      <w:r>
        <w:rPr/>
        <w:t>Experiment to see what work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I PORT parameter will only be needed if you are using a card that has</w:t>
      </w:r>
    </w:p>
    <w:p>
      <w:pPr>
        <w:pStyle w:val="PreformattedText"/>
        <w:bidi w:val="0"/>
        <w:jc w:val="left"/>
        <w:rPr/>
      </w:pPr>
      <w:r>
        <w:rPr/>
        <w:t>MIDI capabilities.  Your sound card manual will tell you if you need this.  It</w:t>
      </w:r>
    </w:p>
    <w:p>
      <w:pPr>
        <w:pStyle w:val="PreformattedText"/>
        <w:bidi w:val="0"/>
        <w:jc w:val="left"/>
        <w:rPr/>
      </w:pPr>
      <w:r>
        <w:rPr/>
        <w:t>is generally used only on true Sound Blaster cards, specifically the SB16 and</w:t>
      </w:r>
    </w:p>
    <w:p>
      <w:pPr>
        <w:pStyle w:val="PreformattedText"/>
        <w:bidi w:val="0"/>
        <w:jc w:val="left"/>
        <w:rPr/>
      </w:pPr>
      <w:r>
        <w:rPr/>
        <w:t>higher.  If your card requires it, this is where you define what MIDI port you</w:t>
      </w:r>
    </w:p>
    <w:p>
      <w:pPr>
        <w:pStyle w:val="PreformattedText"/>
        <w:bidi w:val="0"/>
        <w:jc w:val="left"/>
        <w:rPr/>
      </w:pPr>
      <w:r>
        <w:rPr/>
        <w:t>are using.  330 seems to be the default for most cards, so if you have such a</w:t>
      </w:r>
    </w:p>
    <w:p>
      <w:pPr>
        <w:pStyle w:val="PreformattedText"/>
        <w:bidi w:val="0"/>
        <w:jc w:val="left"/>
        <w:rPr/>
      </w:pPr>
      <w:r>
        <w:rPr/>
        <w:t>card, and you haven't changed anything from factory defaults, this is probably</w:t>
      </w:r>
    </w:p>
    <w:p>
      <w:pPr>
        <w:pStyle w:val="PreformattedText"/>
        <w:bidi w:val="0"/>
        <w:jc w:val="left"/>
        <w:rPr/>
      </w:pPr>
      <w:r>
        <w:rPr/>
        <w:t>where it still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 DMA CHANNEL is something that is used primarily on Sound Blaster 16,</w:t>
      </w:r>
    </w:p>
    <w:p>
      <w:pPr>
        <w:pStyle w:val="PreformattedText"/>
        <w:bidi w:val="0"/>
        <w:jc w:val="left"/>
        <w:rPr/>
      </w:pPr>
      <w:r>
        <w:rPr/>
        <w:t>Vibra 16 (built into some motherboards), and AWE32 cards.  This is not the same</w:t>
      </w:r>
    </w:p>
    <w:p>
      <w:pPr>
        <w:pStyle w:val="PreformattedText"/>
        <w:bidi w:val="0"/>
        <w:jc w:val="left"/>
        <w:rPr/>
      </w:pPr>
      <w:r>
        <w:rPr/>
        <w:t>as the standard (or "low") DMA channel:  this is a different one.  This is only</w:t>
      </w:r>
    </w:p>
    <w:p>
      <w:pPr>
        <w:pStyle w:val="PreformattedText"/>
        <w:bidi w:val="0"/>
        <w:jc w:val="left"/>
        <w:rPr/>
      </w:pPr>
      <w:r>
        <w:rPr/>
        <w:t>used if you're using a 16 bit sound card capable of playing 16 bit Sound Blaster</w:t>
      </w:r>
    </w:p>
    <w:p>
      <w:pPr>
        <w:pStyle w:val="PreformattedText"/>
        <w:bidi w:val="0"/>
        <w:jc w:val="left"/>
        <w:rPr/>
      </w:pPr>
      <w:r>
        <w:rPr/>
        <w:t>sounds.  By default, this is usually 5, so unless you know that it's something</w:t>
      </w:r>
    </w:p>
    <w:p>
      <w:pPr>
        <w:pStyle w:val="PreformattedText"/>
        <w:bidi w:val="0"/>
        <w:jc w:val="left"/>
        <w:rPr/>
      </w:pPr>
      <w:r>
        <w:rPr/>
        <w:t>else, it's probably stil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parameter can cause lockups on some systems.  Creative</w:t>
      </w:r>
    </w:p>
    <w:p>
      <w:pPr>
        <w:pStyle w:val="PreformattedText"/>
        <w:bidi w:val="0"/>
        <w:jc w:val="left"/>
        <w:rPr/>
      </w:pPr>
      <w:r>
        <w:rPr/>
        <w:t>Labs' installation programs warn that some motherboards cannot handle 16-bit</w:t>
      </w:r>
    </w:p>
    <w:p>
      <w:pPr>
        <w:pStyle w:val="PreformattedText"/>
        <w:bidi w:val="0"/>
        <w:jc w:val="left"/>
        <w:rPr/>
      </w:pPr>
      <w:r>
        <w:rPr/>
        <w:t>DMA transfers, which is used if you select the default high DMA channel of 5.</w:t>
      </w:r>
    </w:p>
    <w:p>
      <w:pPr>
        <w:pStyle w:val="PreformattedText"/>
        <w:bidi w:val="0"/>
        <w:jc w:val="left"/>
        <w:rPr/>
      </w:pPr>
      <w:r>
        <w:rPr/>
        <w:t>If you experience game lockups, try reconfiguring your card and this setting to</w:t>
      </w:r>
    </w:p>
    <w:p>
      <w:pPr>
        <w:pStyle w:val="PreformattedText"/>
        <w:bidi w:val="0"/>
        <w:jc w:val="left"/>
        <w:rPr/>
      </w:pPr>
      <w:r>
        <w:rPr/>
        <w:t>use DMA channel 1 (i.e., the same channel that is used for the D parameter).</w:t>
      </w:r>
    </w:p>
    <w:p>
      <w:pPr>
        <w:pStyle w:val="PreformattedText"/>
        <w:bidi w:val="0"/>
        <w:jc w:val="left"/>
        <w:rPr/>
      </w:pPr>
      <w:r>
        <w:rPr/>
        <w:t>See your card's documentation for details on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620 parameter is something that is needed _only_ if you have a Creative</w:t>
      </w:r>
    </w:p>
    <w:p>
      <w:pPr>
        <w:pStyle w:val="PreformattedText"/>
        <w:bidi w:val="0"/>
        <w:jc w:val="left"/>
        <w:rPr/>
      </w:pPr>
      <w:r>
        <w:rPr/>
        <w:t>Labs AWE32 sound card.  If you have one of these, this parameter will have been</w:t>
      </w:r>
    </w:p>
    <w:p>
      <w:pPr>
        <w:pStyle w:val="PreformattedText"/>
        <w:bidi w:val="0"/>
        <w:jc w:val="left"/>
        <w:rPr/>
      </w:pPr>
      <w:r>
        <w:rPr/>
        <w:t>set up properly assuming you've installed the software that came with the card.</w:t>
      </w:r>
    </w:p>
    <w:p>
      <w:pPr>
        <w:pStyle w:val="PreformattedText"/>
        <w:bidi w:val="0"/>
        <w:jc w:val="left"/>
        <w:rPr/>
      </w:pPr>
      <w:r>
        <w:rPr/>
        <w:t>Check your AWE32 documentation for a more thorough explanation of what this</w:t>
      </w:r>
    </w:p>
    <w:p>
      <w:pPr>
        <w:pStyle w:val="PreformattedText"/>
        <w:bidi w:val="0"/>
        <w:jc w:val="left"/>
        <w:rPr/>
      </w:pPr>
      <w:r>
        <w:rPr/>
        <w:t>paramter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get a lot of questions from people wanting to know why they have to use this</w:t>
      </w:r>
    </w:p>
    <w:p>
      <w:pPr>
        <w:pStyle w:val="PreformattedText"/>
        <w:bidi w:val="0"/>
        <w:jc w:val="left"/>
        <w:rPr/>
      </w:pPr>
      <w:r>
        <w:rPr/>
        <w:t>if they don't have a true Sound Blaster.  It's simple, really - the command has</w:t>
      </w:r>
    </w:p>
    <w:p>
      <w:pPr>
        <w:pStyle w:val="PreformattedText"/>
        <w:bidi w:val="0"/>
        <w:jc w:val="left"/>
        <w:rPr/>
      </w:pPr>
      <w:r>
        <w:rPr/>
        <w:t>NOTHING to do with what brand of sound card you have.  3D Realms games that use</w:t>
      </w:r>
    </w:p>
    <w:p>
      <w:pPr>
        <w:pStyle w:val="PreformattedText"/>
        <w:bidi w:val="0"/>
        <w:jc w:val="left"/>
        <w:rPr/>
      </w:pPr>
      <w:r>
        <w:rPr/>
        <w:t>digitized sounds expect Sound Blasters and compatibles to be at specific</w:t>
      </w:r>
    </w:p>
    <w:p>
      <w:pPr>
        <w:pStyle w:val="PreformattedText"/>
        <w:bidi w:val="0"/>
        <w:jc w:val="left"/>
        <w:rPr/>
      </w:pPr>
      <w:r>
        <w:rPr/>
        <w:t>settings.  If they are not, then the game needs to be told this.  The way to do</w:t>
      </w:r>
    </w:p>
    <w:p>
      <w:pPr>
        <w:pStyle w:val="PreformattedText"/>
        <w:bidi w:val="0"/>
        <w:jc w:val="left"/>
        <w:rPr/>
      </w:pPr>
      <w:r>
        <w:rPr/>
        <w:t>this is with the BLASTER environment variable.  That's why this is needed.</w:t>
      </w:r>
    </w:p>
    <w:p>
      <w:pPr>
        <w:pStyle w:val="PreformattedText"/>
        <w:bidi w:val="0"/>
        <w:jc w:val="left"/>
        <w:rPr/>
      </w:pPr>
      <w:r>
        <w:rPr/>
        <w:t>Some of our newer programs (Duke3D, XXXX) have specific setup programs which let</w:t>
      </w:r>
    </w:p>
    <w:p>
      <w:pPr>
        <w:pStyle w:val="PreformattedText"/>
        <w:bidi w:val="0"/>
        <w:jc w:val="left"/>
        <w:rPr/>
      </w:pPr>
      <w:r>
        <w:rPr/>
        <w:t>you set up this information manually, but they still require the SET BLASTER</w:t>
      </w:r>
    </w:p>
    <w:p>
      <w:pPr>
        <w:pStyle w:val="PreformattedText"/>
        <w:bidi w:val="0"/>
        <w:jc w:val="left"/>
        <w:rPr/>
      </w:pPr>
      <w:r>
        <w:rPr/>
        <w:t>line to operate at 100%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 to add this to AUTOEXEC.BAT, save the file back to disk,</w:t>
      </w:r>
    </w:p>
    <w:p>
      <w:pPr>
        <w:pStyle w:val="PreformattedText"/>
        <w:bidi w:val="0"/>
        <w:jc w:val="left"/>
        <w:rPr/>
      </w:pPr>
      <w:r>
        <w:rPr/>
        <w:t>reboot your computer, and make sure to delete the game's config file</w:t>
      </w:r>
    </w:p>
    <w:p>
      <w:pPr>
        <w:pStyle w:val="PreformattedText"/>
        <w:bidi w:val="0"/>
        <w:jc w:val="left"/>
        <w:rPr/>
      </w:pPr>
      <w:r>
        <w:rPr/>
        <w:t>(DUKE3D.CFG) before running the game again.  If you have any further questions,</w:t>
      </w:r>
    </w:p>
    <w:p>
      <w:pPr>
        <w:pStyle w:val="PreformattedText"/>
        <w:bidi w:val="0"/>
        <w:jc w:val="left"/>
        <w:rPr/>
      </w:pPr>
      <w:r>
        <w:rPr/>
        <w:t>please drop 3D Realm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WINDOWS 95 AND OS/2 ISSU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ke Nukem 3D is only officially supported under the following operating</w:t>
      </w:r>
    </w:p>
    <w:p>
      <w:pPr>
        <w:pStyle w:val="PreformattedText"/>
        <w:bidi w:val="0"/>
        <w:jc w:val="left"/>
        <w:rPr/>
      </w:pP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MS-DOS (versions 5.0 through 6.2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M PC DOS (versions 5.0 through 7.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vell DO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designed to be run only under these environments.  It was not</w:t>
      </w:r>
    </w:p>
    <w:p>
      <w:pPr>
        <w:pStyle w:val="PreformattedText"/>
        <w:bidi w:val="0"/>
        <w:jc w:val="left"/>
        <w:rPr/>
      </w:pPr>
      <w:r>
        <w:rPr/>
        <w:t>designed for use under any other operating system, including Windows 95, OS/2</w:t>
      </w:r>
    </w:p>
    <w:p>
      <w:pPr>
        <w:pStyle w:val="PreformattedText"/>
        <w:bidi w:val="0"/>
        <w:jc w:val="left"/>
        <w:rPr/>
      </w:pPr>
      <w:r>
        <w:rPr/>
        <w:t>Warp, or on a Macintosh using a DOS compatibility card.  For this reason, 3D</w:t>
      </w:r>
    </w:p>
    <w:p>
      <w:pPr>
        <w:pStyle w:val="PreformattedText"/>
        <w:bidi w:val="0"/>
        <w:jc w:val="left"/>
        <w:rPr/>
      </w:pPr>
      <w:r>
        <w:rPr/>
        <w:t>Realms cannot provide technical support for problems running the game under</w:t>
      </w:r>
    </w:p>
    <w:p>
      <w:pPr>
        <w:pStyle w:val="PreformattedText"/>
        <w:bidi w:val="0"/>
        <w:jc w:val="left"/>
        <w:rPr/>
      </w:pPr>
      <w:r>
        <w:rPr/>
        <w:t>these environments.  If you experience problems, contact the company that made</w:t>
      </w:r>
    </w:p>
    <w:p>
      <w:pPr>
        <w:pStyle w:val="PreformattedText"/>
        <w:bidi w:val="0"/>
        <w:jc w:val="left"/>
        <w:rPr/>
      </w:pPr>
      <w:r>
        <w:rPr/>
        <w:t>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While Microsoft Windows 95 has the ability to boot in "MS-DOS</w:t>
      </w:r>
    </w:p>
    <w:p>
      <w:pPr>
        <w:pStyle w:val="PreformattedText"/>
        <w:bidi w:val="0"/>
        <w:jc w:val="left"/>
        <w:rPr/>
      </w:pPr>
      <w:r>
        <w:rPr/>
        <w:t>Mode", this is still not a supported environment.  Microsoft has made many</w:t>
      </w:r>
    </w:p>
    <w:p>
      <w:pPr>
        <w:pStyle w:val="PreformattedText"/>
        <w:bidi w:val="0"/>
        <w:jc w:val="left"/>
        <w:rPr/>
      </w:pPr>
      <w:r>
        <w:rPr/>
        <w:t>changes to the version of MS-DOS (v7.0) that is integrated into Windows 95.</w:t>
      </w:r>
    </w:p>
    <w:p>
      <w:pPr>
        <w:pStyle w:val="PreformattedText"/>
        <w:bidi w:val="0"/>
        <w:jc w:val="left"/>
        <w:rPr/>
      </w:pPr>
      <w:r>
        <w:rPr/>
        <w:t>These changes have been known to cause Duke Nukem 3D to fail to operate on some</w:t>
      </w:r>
    </w:p>
    <w:p>
      <w:pPr>
        <w:pStyle w:val="PreformattedText"/>
        <w:bidi w:val="0"/>
        <w:jc w:val="left"/>
        <w:rPr/>
      </w:pPr>
      <w:r>
        <w:rPr/>
        <w:t>systems, while they have caused no problems on other systems.  If you choose to</w:t>
      </w:r>
    </w:p>
    <w:p>
      <w:pPr>
        <w:pStyle w:val="PreformattedText"/>
        <w:bidi w:val="0"/>
        <w:jc w:val="left"/>
        <w:rPr/>
      </w:pPr>
      <w:r>
        <w:rPr/>
        <w:t>try to run Duke Nukem 3D in MS-DOS mode on your system, be advised that you do</w:t>
      </w:r>
    </w:p>
    <w:p>
      <w:pPr>
        <w:pStyle w:val="PreformattedText"/>
        <w:bidi w:val="0"/>
        <w:jc w:val="left"/>
        <w:rPr/>
      </w:pPr>
      <w:r>
        <w:rPr/>
        <w:t>so at your own risk.  Neither 3D Realms Entertainment nor Apogee Software can</w:t>
      </w:r>
    </w:p>
    <w:p>
      <w:pPr>
        <w:pStyle w:val="PreformattedText"/>
        <w:bidi w:val="0"/>
        <w:jc w:val="left"/>
        <w:rPr/>
      </w:pPr>
      <w:r>
        <w:rPr/>
        <w:t>be held responsible for any problems that you may encounter, nor can we provide</w:t>
      </w:r>
    </w:p>
    <w:p>
      <w:pPr>
        <w:pStyle w:val="PreformattedText"/>
        <w:bidi w:val="0"/>
        <w:jc w:val="left"/>
        <w:rPr/>
      </w:pPr>
      <w:r>
        <w:rPr/>
        <w:t>technical support for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WHAT IS PROTECTED MODE?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omised earlier in this document, here is an explanation of protected mode.</w:t>
      </w:r>
    </w:p>
    <w:p>
      <w:pPr>
        <w:pStyle w:val="PreformattedText"/>
        <w:bidi w:val="0"/>
        <w:jc w:val="left"/>
        <w:rPr/>
      </w:pPr>
      <w:r>
        <w:rPr/>
        <w:t>This information is not necessary to get the game running, but it's included as</w:t>
      </w:r>
    </w:p>
    <w:p>
      <w:pPr>
        <w:pStyle w:val="PreformattedText"/>
        <w:bidi w:val="0"/>
        <w:jc w:val="left"/>
        <w:rPr/>
      </w:pPr>
      <w:r>
        <w:rPr/>
        <w:t>background information for the curio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ly, DOS programs have always required that you run them in the first</w:t>
      </w:r>
    </w:p>
    <w:p>
      <w:pPr>
        <w:pStyle w:val="PreformattedText"/>
        <w:bidi w:val="0"/>
        <w:jc w:val="left"/>
        <w:rPr/>
      </w:pPr>
      <w:r>
        <w:rPr/>
        <w:t>640k of ram.  This was a limitation imposed on DOS back when v1.0 was the only</w:t>
      </w:r>
    </w:p>
    <w:p>
      <w:pPr>
        <w:pStyle w:val="PreformattedText"/>
        <w:bidi w:val="0"/>
        <w:jc w:val="left"/>
        <w:rPr/>
      </w:pPr>
      <w:r>
        <w:rPr/>
        <w:t>thing around.  For compatibility's sake, this is the way things have remained.</w:t>
      </w:r>
    </w:p>
    <w:p>
      <w:pPr>
        <w:pStyle w:val="PreformattedText"/>
        <w:bidi w:val="0"/>
        <w:jc w:val="left"/>
        <w:rPr/>
      </w:pPr>
      <w:r>
        <w:rPr/>
        <w:t>Any memory above 640k could only be used for data storage, not for program</w:t>
      </w:r>
    </w:p>
    <w:p>
      <w:pPr>
        <w:pStyle w:val="PreformattedText"/>
        <w:bidi w:val="0"/>
        <w:jc w:val="left"/>
        <w:rPr/>
      </w:pPr>
      <w:r>
        <w:rPr/>
        <w:t>execution.  That's why you always saw those dreaded "Out of Memory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ime went on, certain programs, (and later DOS itself) gained the ability to</w:t>
      </w:r>
    </w:p>
    <w:p>
      <w:pPr>
        <w:pStyle w:val="PreformattedText"/>
        <w:bidi w:val="0"/>
        <w:jc w:val="left"/>
        <w:rPr/>
      </w:pPr>
      <w:r>
        <w:rPr/>
        <w:t>load part of themselves "high", leaving more conventional (the first 640k) of</w:t>
      </w:r>
    </w:p>
    <w:p>
      <w:pPr>
        <w:pStyle w:val="PreformattedText"/>
        <w:bidi w:val="0"/>
        <w:jc w:val="left"/>
        <w:rPr/>
      </w:pPr>
      <w:r>
        <w:rPr/>
        <w:t>memory available.  You still had the limitation of the 640k barrier, but some</w:t>
      </w:r>
    </w:p>
    <w:p>
      <w:pPr>
        <w:pStyle w:val="PreformattedText"/>
        <w:bidi w:val="0"/>
        <w:jc w:val="left"/>
        <w:rPr/>
      </w:pPr>
      <w:r>
        <w:rPr/>
        <w:t>more breathing room was made by these memory adv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recently, advances were made in memory management so that programs could</w:t>
      </w:r>
    </w:p>
    <w:p>
      <w:pPr>
        <w:pStyle w:val="PreformattedText"/>
        <w:bidi w:val="0"/>
        <w:jc w:val="left"/>
        <w:rPr/>
      </w:pPr>
      <w:r>
        <w:rPr/>
        <w:t>run in protected mode.  Protected mode is a special way of programming so that</w:t>
      </w:r>
    </w:p>
    <w:p>
      <w:pPr>
        <w:pStyle w:val="PreformattedText"/>
        <w:bidi w:val="0"/>
        <w:jc w:val="left"/>
        <w:rPr/>
      </w:pPr>
      <w:r>
        <w:rPr/>
        <w:t>your program doesn't have the 640k barrier.  Depending on how the program is</w:t>
      </w:r>
    </w:p>
    <w:p>
      <w:pPr>
        <w:pStyle w:val="PreformattedText"/>
        <w:bidi w:val="0"/>
        <w:jc w:val="left"/>
        <w:rPr/>
      </w:pPr>
      <w:r>
        <w:rPr/>
        <w:t>written, the entire thing is in protected mode, or it requires the use of a DOS</w:t>
      </w:r>
    </w:p>
    <w:p>
      <w:pPr>
        <w:pStyle w:val="PreformattedText"/>
        <w:bidi w:val="0"/>
        <w:jc w:val="left"/>
        <w:rPr/>
      </w:pPr>
      <w:r>
        <w:rPr/>
        <w:t>"Extender" to run that way.  Duke3D is such a program.  Duke3D uses a DOS</w:t>
      </w:r>
    </w:p>
    <w:p>
      <w:pPr>
        <w:pStyle w:val="PreformattedText"/>
        <w:bidi w:val="0"/>
        <w:jc w:val="left"/>
        <w:rPr/>
      </w:pPr>
      <w:r>
        <w:rPr/>
        <w:t>extender to access much more memory than it would have been able to if it were</w:t>
      </w:r>
    </w:p>
    <w:p>
      <w:pPr>
        <w:pStyle w:val="PreformattedText"/>
        <w:bidi w:val="0"/>
        <w:jc w:val="left"/>
        <w:rPr/>
      </w:pPr>
      <w:r>
        <w:rPr/>
        <w:t>written the old way.  A game of this complexity would have never been able to</w:t>
      </w:r>
    </w:p>
    <w:p>
      <w:pPr>
        <w:pStyle w:val="PreformattedText"/>
        <w:bidi w:val="0"/>
        <w:jc w:val="left"/>
        <w:rPr/>
      </w:pPr>
      <w:r>
        <w:rPr/>
        <w:t>have been written if the old 640k barrier method of programming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you might be asking, what about my older programs?  Can't I just use a</w:t>
      </w:r>
    </w:p>
    <w:p>
      <w:pPr>
        <w:pStyle w:val="PreformattedText"/>
        <w:bidi w:val="0"/>
        <w:jc w:val="left"/>
        <w:rPr/>
      </w:pPr>
      <w:r>
        <w:rPr/>
        <w:t>DOS extender, and have that run something like "XXXXXXXXXXX 3D", and never get</w:t>
      </w:r>
    </w:p>
    <w:p>
      <w:pPr>
        <w:pStyle w:val="PreformattedText"/>
        <w:bidi w:val="0"/>
        <w:jc w:val="left"/>
        <w:rPr/>
      </w:pPr>
      <w:r>
        <w:rPr/>
        <w:t>those out of memory errors?  Well, it's not as simple as that.  If a program is</w:t>
      </w:r>
    </w:p>
    <w:p>
      <w:pPr>
        <w:pStyle w:val="PreformattedText"/>
        <w:bidi w:val="0"/>
        <w:jc w:val="left"/>
        <w:rPr/>
      </w:pPr>
      <w:r>
        <w:rPr/>
        <w:t>using a DOS extender, it has to be written a special way.  A DOS extender isn't</w:t>
      </w:r>
    </w:p>
    <w:p>
      <w:pPr>
        <w:pStyle w:val="PreformattedText"/>
        <w:bidi w:val="0"/>
        <w:jc w:val="left"/>
        <w:rPr/>
      </w:pPr>
      <w:r>
        <w:rPr/>
        <w:t>just a magic wand that you can use to wipe away your memory problems for</w:t>
      </w:r>
    </w:p>
    <w:p>
      <w:pPr>
        <w:pStyle w:val="PreformattedText"/>
        <w:bidi w:val="0"/>
        <w:jc w:val="left"/>
        <w:rPr/>
      </w:pPr>
      <w:r>
        <w:rPr/>
        <w:t>non-protected mode programs.  The program has to be written a special way to</w:t>
      </w:r>
    </w:p>
    <w:p>
      <w:pPr>
        <w:pStyle w:val="PreformattedText"/>
        <w:bidi w:val="0"/>
        <w:jc w:val="left"/>
        <w:rPr/>
      </w:pPr>
      <w:r>
        <w:rPr/>
        <w:t>make use of the DOS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, protected mode (sometimes referred to as the "flat memory" model)</w:t>
      </w:r>
    </w:p>
    <w:p>
      <w:pPr>
        <w:pStyle w:val="PreformattedText"/>
        <w:bidi w:val="0"/>
        <w:jc w:val="left"/>
        <w:rPr/>
      </w:pPr>
      <w:r>
        <w:rPr/>
        <w:t>is a way for a DOS program (either by itself, or through the use of a DOS</w:t>
      </w:r>
    </w:p>
    <w:p>
      <w:pPr>
        <w:pStyle w:val="PreformattedText"/>
        <w:bidi w:val="0"/>
        <w:jc w:val="left"/>
        <w:rPr/>
      </w:pPr>
      <w:r>
        <w:rPr/>
        <w:t>extender) to access more than just the first 640k of memory for program</w:t>
      </w:r>
    </w:p>
    <w:p>
      <w:pPr>
        <w:pStyle w:val="PreformattedText"/>
        <w:bidi w:val="0"/>
        <w:jc w:val="left"/>
        <w:rPr/>
      </w:pPr>
      <w:r>
        <w:rPr/>
        <w:t>execution.  Because of this, more complex programs (such as Duke3D) are able to</w:t>
      </w:r>
    </w:p>
    <w:p>
      <w:pPr>
        <w:pStyle w:val="PreformattedText"/>
        <w:bidi w:val="0"/>
        <w:jc w:val="left"/>
        <w:rPr/>
      </w:pPr>
      <w:r>
        <w:rPr/>
        <w:t>be written.  If using the old 640k barrier method (sometimes referred to as a</w:t>
      </w:r>
    </w:p>
    <w:p>
      <w:pPr>
        <w:pStyle w:val="PreformattedText"/>
        <w:bidi w:val="0"/>
        <w:jc w:val="left"/>
        <w:rPr/>
      </w:pPr>
      <w:r>
        <w:rPr/>
        <w:t>"segmented memory" model), this type of program would not have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ill confused, don't worry about it.  As I said above, this</w:t>
      </w:r>
    </w:p>
    <w:p>
      <w:pPr>
        <w:pStyle w:val="PreformattedText"/>
        <w:bidi w:val="0"/>
        <w:jc w:val="left"/>
        <w:rPr/>
      </w:pPr>
      <w:r>
        <w:rPr/>
        <w:t>information is not necessary for the proper play of Duke3D.  It's in here for</w:t>
      </w:r>
    </w:p>
    <w:p>
      <w:pPr>
        <w:pStyle w:val="PreformattedText"/>
        <w:bidi w:val="0"/>
        <w:jc w:val="left"/>
        <w:rPr/>
      </w:pPr>
      <w:r>
        <w:rPr/>
        <w:t>background information only.  If you're still inclined, check out some DOS</w:t>
      </w:r>
    </w:p>
    <w:p>
      <w:pPr>
        <w:pStyle w:val="PreformattedText"/>
        <w:bidi w:val="0"/>
        <w:jc w:val="left"/>
        <w:rPr/>
      </w:pPr>
      <w:r>
        <w:rPr/>
        <w:t>programming books available at your library or a book store.  They have far</w:t>
      </w:r>
    </w:p>
    <w:p>
      <w:pPr>
        <w:pStyle w:val="PreformattedText"/>
        <w:bidi w:val="0"/>
        <w:jc w:val="left"/>
        <w:rPr/>
      </w:pPr>
      <w:r>
        <w:rPr/>
        <w:t>more detailed explanations of this than would be possibl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NTACTING TECHNICAL SUPPOR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Realms thanks you very much for playing our games.  Customer satisfaction</w:t>
      </w:r>
    </w:p>
    <w:p>
      <w:pPr>
        <w:pStyle w:val="PreformattedText"/>
        <w:bidi w:val="0"/>
        <w:jc w:val="left"/>
        <w:rPr/>
      </w:pPr>
      <w:r>
        <w:rPr/>
        <w:t>is a high priority of ours, and we strive to please everyone.  Our Technical</w:t>
      </w:r>
    </w:p>
    <w:p>
      <w:pPr>
        <w:pStyle w:val="PreformattedText"/>
        <w:bidi w:val="0"/>
        <w:jc w:val="left"/>
        <w:rPr/>
      </w:pPr>
      <w:r>
        <w:rPr/>
        <w:t>Support staff is available to assist all of our customers in solving any</w:t>
      </w:r>
    </w:p>
    <w:p>
      <w:pPr>
        <w:pStyle w:val="PreformattedText"/>
        <w:bidi w:val="0"/>
        <w:jc w:val="left"/>
        <w:rPr/>
      </w:pPr>
      <w:r>
        <w:rPr/>
        <w:t>technical problems that may be experienced.  Our Technical Support Department</w:t>
      </w:r>
    </w:p>
    <w:p>
      <w:pPr>
        <w:pStyle w:val="PreformattedText"/>
        <w:bidi w:val="0"/>
        <w:jc w:val="left"/>
        <w:rPr/>
      </w:pPr>
      <w:r>
        <w:rPr/>
        <w:t>is available to answer your questions Monday through Friday during the hours of</w:t>
      </w:r>
    </w:p>
    <w:p>
      <w:pPr>
        <w:pStyle w:val="PreformattedText"/>
        <w:bidi w:val="0"/>
        <w:jc w:val="left"/>
        <w:rPr/>
      </w:pPr>
      <w:r>
        <w:rPr/>
        <w:t>8:00 A.M. to 6:00 P.M. Central Standard Time.  The phone number for the Tech</w:t>
      </w:r>
    </w:p>
    <w:p>
      <w:pPr>
        <w:pStyle w:val="PreformattedText"/>
        <w:bidi w:val="0"/>
        <w:jc w:val="left"/>
        <w:rPr/>
      </w:pPr>
      <w:r>
        <w:rPr/>
        <w:t>Support Department is (214) 278-56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voice line isn't your only channel of contact.  We are also</w:t>
      </w:r>
    </w:p>
    <w:p>
      <w:pPr>
        <w:pStyle w:val="PreformattedText"/>
        <w:bidi w:val="0"/>
        <w:jc w:val="left"/>
        <w:rPr/>
      </w:pPr>
      <w:r>
        <w:rPr/>
        <w:t>reachable via a fax machine at (214) 278-4670, (24 hours a day).  Please</w:t>
      </w:r>
    </w:p>
    <w:p>
      <w:pPr>
        <w:pStyle w:val="PreformattedText"/>
        <w:bidi w:val="0"/>
        <w:jc w:val="left"/>
        <w:rPr/>
      </w:pPr>
      <w:r>
        <w:rPr/>
        <w:t>allow two full working days for faxed replies, and PLEASE include a return</w:t>
      </w:r>
    </w:p>
    <w:p>
      <w:pPr>
        <w:pStyle w:val="PreformattedText"/>
        <w:bidi w:val="0"/>
        <w:jc w:val="left"/>
        <w:rPr/>
      </w:pPr>
      <w:r>
        <w:rPr/>
        <w:t>fax number on your fax!  If you do not have a return fax number, please</w:t>
      </w:r>
    </w:p>
    <w:p>
      <w:pPr>
        <w:pStyle w:val="PreformattedText"/>
        <w:bidi w:val="0"/>
        <w:jc w:val="left"/>
        <w:rPr/>
      </w:pPr>
      <w:r>
        <w:rPr/>
        <w:t>include a mailing address so that we can respond via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write to us at this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D Realms Entertai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B 4964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rland, TX 75049-63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contact our Technical Support department, please be at your computer,</w:t>
      </w:r>
    </w:p>
    <w:p>
      <w:pPr>
        <w:pStyle w:val="PreformattedText"/>
        <w:bidi w:val="0"/>
        <w:jc w:val="left"/>
        <w:rPr/>
      </w:pPr>
      <w:r>
        <w:rPr/>
        <w:t>and have it ready for assistance.  If you can't be at your computer, please</w:t>
      </w:r>
    </w:p>
    <w:p>
      <w:pPr>
        <w:pStyle w:val="PreformattedText"/>
        <w:bidi w:val="0"/>
        <w:jc w:val="left"/>
        <w:rPr/>
      </w:pPr>
      <w:r>
        <w:rPr/>
        <w:t>have the following things available when you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outs of your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print of the results of a "MEM /C" command (see your DO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).  If you get an error doing MEM /C, do a plain 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list of all devices installed in your system, such as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CD-ROM drives, modems, etc.  Brand names, model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tings for each device will help gr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detailed description of the problem, what you have already tri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o resolve it (in detail), and PRECIS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possible to provide technical support without these things, but it</w:t>
      </w:r>
    </w:p>
    <w:p>
      <w:pPr>
        <w:pStyle w:val="PreformattedText"/>
        <w:bidi w:val="0"/>
        <w:jc w:val="left"/>
        <w:rPr/>
      </w:pPr>
      <w:r>
        <w:rPr/>
        <w:t>will be much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3D REALMS ONLIN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Rrealms Technical Support can also be contacted via a variety of electronic</w:t>
      </w:r>
    </w:p>
    <w:p>
      <w:pPr>
        <w:pStyle w:val="PreformattedText"/>
        <w:bidi w:val="0"/>
        <w:jc w:val="left"/>
        <w:rPr/>
      </w:pPr>
      <w:r>
        <w:rPr/>
        <w:t>media.  Several major online services are monitored, and our online contact</w:t>
      </w:r>
    </w:p>
    <w:p>
      <w:pPr>
        <w:pStyle w:val="PreformattedText"/>
        <w:bidi w:val="0"/>
        <w:jc w:val="left"/>
        <w:rPr/>
      </w:pPr>
      <w:r>
        <w:rPr/>
        <w:t>points are listed below.   Also, a variety of Bulletin Board networks are</w:t>
      </w:r>
    </w:p>
    <w:p>
      <w:pPr>
        <w:pStyle w:val="PreformattedText"/>
        <w:bidi w:val="0"/>
        <w:jc w:val="left"/>
        <w:rPr/>
      </w:pPr>
      <w:r>
        <w:rPr/>
        <w:t>monitored as well, and those are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jor On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Realms has forums on both CompuServe and America Online!   Both of these</w:t>
      </w:r>
    </w:p>
    <w:p>
      <w:pPr>
        <w:pStyle w:val="PreformattedText"/>
        <w:bidi w:val="0"/>
        <w:jc w:val="left"/>
        <w:rPr/>
      </w:pPr>
      <w:r>
        <w:rPr/>
        <w:t>forums have all of our shareware (as well as Apogee's, too!) available for</w:t>
      </w:r>
    </w:p>
    <w:p>
      <w:pPr>
        <w:pStyle w:val="PreformattedText"/>
        <w:bidi w:val="0"/>
        <w:jc w:val="left"/>
        <w:rPr/>
      </w:pPr>
      <w:r>
        <w:rPr/>
        <w:t>download.  They also have other helpful files, as well as some user submitted</w:t>
      </w:r>
    </w:p>
    <w:p>
      <w:pPr>
        <w:pStyle w:val="PreformattedText"/>
        <w:bidi w:val="0"/>
        <w:jc w:val="left"/>
        <w:rPr/>
      </w:pPr>
      <w:r>
        <w:rPr/>
        <w:t>files as well.  If you are on these services, and haven't checked out our</w:t>
      </w:r>
    </w:p>
    <w:p>
      <w:pPr>
        <w:pStyle w:val="PreformattedText"/>
        <w:bidi w:val="0"/>
        <w:jc w:val="left"/>
        <w:rPr/>
      </w:pPr>
      <w:r>
        <w:rPr/>
        <w:t>forum, why not try 'em to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puServe: Type "GO REALMS" at any ! promp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merica Online: Use the keyword '3D REALMS' to get to our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net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Realms has its own World Wide Web Site!  Point your Web Browser to the URL</w:t>
      </w:r>
    </w:p>
    <w:p>
      <w:pPr>
        <w:pStyle w:val="PreformattedText"/>
        <w:bidi w:val="0"/>
        <w:jc w:val="left"/>
        <w:rPr/>
      </w:pPr>
      <w:r>
        <w:rPr/>
        <w:t>http://www.3drealms.com, and you'll reach us on the Web!  We have all kinds of</w:t>
      </w:r>
    </w:p>
    <w:p>
      <w:pPr>
        <w:pStyle w:val="PreformattedText"/>
        <w:bidi w:val="0"/>
        <w:jc w:val="left"/>
        <w:rPr/>
      </w:pPr>
      <w:r>
        <w:rPr/>
        <w:t>cool files and information here, so if you like Apogee or 3D Realms and you're</w:t>
      </w:r>
    </w:p>
    <w:p>
      <w:pPr>
        <w:pStyle w:val="PreformattedText"/>
        <w:bidi w:val="0"/>
        <w:jc w:val="left"/>
        <w:rPr/>
      </w:pPr>
      <w:r>
        <w:rPr/>
        <w:t>on the Web, you need to be here!  You can learn about future games, take a</w:t>
      </w:r>
    </w:p>
    <w:p>
      <w:pPr>
        <w:pStyle w:val="PreformattedText"/>
        <w:bidi w:val="0"/>
        <w:jc w:val="left"/>
        <w:rPr/>
      </w:pPr>
      <w:r>
        <w:rPr/>
        <w:t>"virtual tour" of our headquarters, and participate in the lively message</w:t>
      </w:r>
    </w:p>
    <w:p>
      <w:pPr>
        <w:pStyle w:val="PreformattedText"/>
        <w:bidi w:val="0"/>
        <w:jc w:val="left"/>
        <w:rPr/>
      </w:pPr>
      <w:r>
        <w:rPr/>
        <w:t>b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Duke Nukem 3D Info Updates, please visit the Official Duke Nukem</w:t>
      </w:r>
    </w:p>
    <w:p>
      <w:pPr>
        <w:pStyle w:val="PreformattedText"/>
        <w:bidi w:val="0"/>
        <w:jc w:val="left"/>
        <w:rPr/>
      </w:pPr>
      <w:r>
        <w:rPr/>
        <w:t>3D home page.  It's reachable at http://www.3drealms.com/duke3d.html.  You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k up lots of Duke info here, as well as finding links to customer created</w:t>
      </w:r>
    </w:p>
    <w:p>
      <w:pPr>
        <w:pStyle w:val="PreformattedText"/>
        <w:bidi w:val="0"/>
        <w:jc w:val="left"/>
        <w:rPr/>
      </w:pPr>
      <w:r>
        <w:rPr/>
        <w:t>Duke Nukem 3D WWW s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our Internet mailing list!  The 3D Realms mailing list is a list where you</w:t>
      </w:r>
    </w:p>
    <w:p>
      <w:pPr>
        <w:pStyle w:val="PreformattedText"/>
        <w:bidi w:val="0"/>
        <w:jc w:val="left"/>
        <w:rPr/>
      </w:pPr>
      <w:r>
        <w:rPr/>
        <w:t>can receive press releases, general info, new game release notifications, and</w:t>
      </w:r>
    </w:p>
    <w:p>
      <w:pPr>
        <w:pStyle w:val="PreformattedText"/>
        <w:bidi w:val="0"/>
        <w:jc w:val="left"/>
        <w:rPr/>
      </w:pPr>
      <w:r>
        <w:rPr/>
        <w:t>other miscellaneous items. Drop us a line at 3drealms@3drealms.com, and we'll</w:t>
      </w:r>
    </w:p>
    <w:p>
      <w:pPr>
        <w:pStyle w:val="PreformattedText"/>
        <w:bidi w:val="0"/>
        <w:jc w:val="left"/>
        <w:rPr/>
      </w:pPr>
      <w:r>
        <w:rPr/>
        <w:t>put you on.  It doesn't cost anything, and all we need is your Internet E-Mail</w:t>
      </w:r>
    </w:p>
    <w:p>
      <w:pPr>
        <w:pStyle w:val="PreformattedText"/>
        <w:bidi w:val="0"/>
        <w:jc w:val="left"/>
        <w:rPr/>
      </w:pPr>
      <w:r>
        <w:rPr/>
        <w:t>address!  Your friends are probably on the list -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Realms has an official Anonymous FTP site for our shareware down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tp://3drealms.be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andard Anonymous FTP site.  If you're getting an error like</w:t>
      </w:r>
    </w:p>
    <w:p>
      <w:pPr>
        <w:pStyle w:val="PreformattedText"/>
        <w:bidi w:val="0"/>
        <w:jc w:val="left"/>
        <w:rPr/>
      </w:pPr>
      <w:r>
        <w:rPr/>
        <w:t>"Anonymous Access Denied", "Cannot Access File", or something like that, you're</w:t>
      </w:r>
    </w:p>
    <w:p>
      <w:pPr>
        <w:pStyle w:val="PreformattedText"/>
        <w:bidi w:val="0"/>
        <w:jc w:val="left"/>
        <w:rPr/>
      </w:pPr>
      <w:r>
        <w:rPr/>
        <w:t>probably just running into the limit.  All Anonymous FTP sites have limits to</w:t>
      </w:r>
    </w:p>
    <w:p>
      <w:pPr>
        <w:pStyle w:val="PreformattedText"/>
        <w:bidi w:val="0"/>
        <w:jc w:val="left"/>
        <w:rPr/>
      </w:pPr>
      <w:r>
        <w:rPr/>
        <w:t>the number of people that can access it at once.  Think of it as a busy signal,</w:t>
      </w:r>
    </w:p>
    <w:p>
      <w:pPr>
        <w:pStyle w:val="PreformattedText"/>
        <w:bidi w:val="0"/>
        <w:jc w:val="left"/>
        <w:rPr/>
      </w:pPr>
      <w:r>
        <w:rPr/>
        <w:t>and try again later.  We also recommend talking to your local Internet Service</w:t>
      </w:r>
    </w:p>
    <w:p>
      <w:pPr>
        <w:pStyle w:val="PreformattedText"/>
        <w:bidi w:val="0"/>
        <w:jc w:val="left"/>
        <w:rPr/>
      </w:pPr>
      <w:r>
        <w:rPr/>
        <w:t>provider (or the author of your FTP software) about how to properly use the</w:t>
      </w:r>
    </w:p>
    <w:p>
      <w:pPr>
        <w:pStyle w:val="PreformattedText"/>
        <w:bidi w:val="0"/>
        <w:jc w:val="left"/>
        <w:rPr/>
      </w:pPr>
      <w:r>
        <w:rPr/>
        <w:t>Internet program you're try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s long as you're already on the Internet, check out the revolutionary</w:t>
      </w:r>
    </w:p>
    <w:p>
      <w:pPr>
        <w:pStyle w:val="PreformattedText"/>
        <w:bidi w:val="0"/>
        <w:jc w:val="left"/>
        <w:rPr/>
      </w:pPr>
      <w:r>
        <w:rPr/>
        <w:t>Software Creations Web BBS.  It's a whole new concept for the Internet!  Point</w:t>
      </w:r>
    </w:p>
    <w:p>
      <w:pPr>
        <w:pStyle w:val="PreformattedText"/>
        <w:bidi w:val="0"/>
        <w:jc w:val="left"/>
        <w:rPr/>
      </w:pPr>
      <w:r>
        <w:rPr/>
        <w:t>your web browser to http://www.swcbbs.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ftware Creations &amp; other Bulletin Boar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be reached on Software Creations, the Apogee/3D Realms BBS.  Software</w:t>
      </w:r>
    </w:p>
    <w:p>
      <w:pPr>
        <w:pStyle w:val="PreformattedText"/>
        <w:bidi w:val="0"/>
        <w:jc w:val="left"/>
        <w:rPr/>
      </w:pPr>
      <w:r>
        <w:rPr/>
        <w:t>Creations can be reached by calling 1-508-368-7036.  Software Creations is our</w:t>
      </w:r>
    </w:p>
    <w:p>
      <w:pPr>
        <w:pStyle w:val="PreformattedText"/>
        <w:bidi w:val="0"/>
        <w:jc w:val="left"/>
        <w:rPr/>
      </w:pPr>
      <w:r>
        <w:rPr/>
        <w:t>#1 file site.  Our games are released there before anywhere else in the world,</w:t>
      </w:r>
    </w:p>
    <w:p>
      <w:pPr>
        <w:pStyle w:val="PreformattedText"/>
        <w:bidi w:val="0"/>
        <w:jc w:val="left"/>
        <w:rPr/>
      </w:pPr>
      <w:r>
        <w:rPr/>
        <w:t>so if you want the latest stuff, take a trip over to Software Creations, the</w:t>
      </w:r>
    </w:p>
    <w:p>
      <w:pPr>
        <w:pStyle w:val="PreformattedText"/>
        <w:bidi w:val="0"/>
        <w:jc w:val="left"/>
        <w:rPr/>
      </w:pPr>
      <w:r>
        <w:rPr/>
        <w:t>BBS voted #1 two years running by the readers of BoardWatch Magaz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make sure to check out the Software Creations Web BBS.  If you're on the</w:t>
      </w:r>
    </w:p>
    <w:p>
      <w:pPr>
        <w:pStyle w:val="PreformattedText"/>
        <w:bidi w:val="0"/>
        <w:jc w:val="left"/>
        <w:rPr/>
      </w:pPr>
      <w:r>
        <w:rPr/>
        <w:t>World Wide Web, point your browser at http://www.swcbbs.com.  You'll be glad</w:t>
      </w:r>
    </w:p>
    <w:p>
      <w:pPr>
        <w:pStyle w:val="PreformattedText"/>
        <w:bidi w:val="0"/>
        <w:jc w:val="left"/>
        <w:rPr/>
      </w:pPr>
      <w:r>
        <w:rPr/>
        <w:t>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BBS networks that are monitored for Apogee/3D Realms</w:t>
      </w:r>
    </w:p>
    <w:p>
      <w:pPr>
        <w:pStyle w:val="PreformattedText"/>
        <w:bidi w:val="0"/>
        <w:jc w:val="left"/>
        <w:rPr/>
      </w:pPr>
      <w:r>
        <w:rPr/>
        <w:t>messages.  Our Online Support Representative monitors all of the following BBS</w:t>
      </w:r>
    </w:p>
    <w:p>
      <w:pPr>
        <w:pStyle w:val="PreformattedText"/>
        <w:bidi w:val="0"/>
        <w:jc w:val="left"/>
        <w:rPr/>
      </w:pPr>
      <w:r>
        <w:rPr/>
        <w:t>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laynet (RI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BBS networks have Games, Shareware, and Apogee conferences.  Any</w:t>
      </w:r>
    </w:p>
    <w:p>
      <w:pPr>
        <w:pStyle w:val="PreformattedText"/>
        <w:bidi w:val="0"/>
        <w:jc w:val="left"/>
        <w:rPr/>
      </w:pPr>
      <w:r>
        <w:rPr/>
        <w:t>3D Realms-related topics are also welcome in the Apogee conferences.  Private</w:t>
      </w:r>
    </w:p>
    <w:p>
      <w:pPr>
        <w:pStyle w:val="PreformattedText"/>
        <w:bidi w:val="0"/>
        <w:jc w:val="left"/>
        <w:rPr/>
      </w:pPr>
      <w:r>
        <w:rPr/>
        <w:t>mail can also be sent to Apogee on Fidonet and Rime with the following</w:t>
      </w:r>
    </w:p>
    <w:p>
      <w:pPr>
        <w:pStyle w:val="PreformattedText"/>
        <w:bidi w:val="0"/>
        <w:jc w:val="left"/>
        <w:rPr/>
      </w:pP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      -&gt; 1:124/9006              Rime       -&gt; APOGEE (or 16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gee also has a FDN on the Fidonet Filebone, where both Apogee and 3D Realms</w:t>
      </w:r>
    </w:p>
    <w:p>
      <w:pPr>
        <w:pStyle w:val="PreformattedText"/>
        <w:bidi w:val="0"/>
        <w:jc w:val="left"/>
        <w:rPr/>
      </w:pPr>
      <w:r>
        <w:rPr/>
        <w:t>files are distributed.  Check with your local Fido Filebone administration for</w:t>
      </w:r>
    </w:p>
    <w:p>
      <w:pPr>
        <w:pStyle w:val="PreformattedText"/>
        <w:bidi w:val="0"/>
        <w:jc w:val="left"/>
        <w:rPr/>
      </w:pPr>
      <w:r>
        <w:rPr/>
        <w:t>more info on how to get Apogee's and 3D Realms' shareware delivered right to</w:t>
      </w:r>
    </w:p>
    <w:p>
      <w:pPr>
        <w:pStyle w:val="PreformattedText"/>
        <w:bidi w:val="0"/>
        <w:jc w:val="left"/>
        <w:rPr/>
      </w:pPr>
      <w:r>
        <w:rPr/>
        <w:t>your BBS!  Check FILEBONE.NA (available from your local Fido administration)</w:t>
      </w:r>
    </w:p>
    <w:p>
      <w:pPr>
        <w:pStyle w:val="PreformattedText"/>
        <w:bidi w:val="0"/>
        <w:jc w:val="left"/>
        <w:rPr/>
      </w:pP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rademarks mentioned in this manual a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was written by Joe Siegler, with help from Lee Jack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Mark Dochtermann for the section on advanced controller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